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right="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ind w:left="283" w:right="5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3" w:right="57" w:hanging="0"/>
        <w:jc w:val="both"/>
        <w:rPr/>
      </w:pPr>
      <w:r>
        <w:rPr>
          <w:color w:val="000000"/>
        </w:rPr>
        <w:t xml:space="preserve">  </w:t>
      </w:r>
      <w:r>
        <w:rPr>
          <w:rFonts w:eastAsia="Calibri"/>
        </w:rPr>
        <w:t>Рабочая программа по химии 10 класса составлена на основе следующих нормативных документов и материалов:</w:t>
      </w:r>
    </w:p>
    <w:p>
      <w:pPr>
        <w:pStyle w:val="Normal"/>
        <w:ind w:left="283" w:right="5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ind w:left="643" w:right="57" w:hanging="360"/>
        <w:jc w:val="both"/>
        <w:rPr>
          <w:rFonts w:eastAsia="Calibri"/>
        </w:rPr>
      </w:pPr>
      <w:r>
        <w:rPr>
          <w:rFonts w:eastAsia="Calibri"/>
        </w:rPr>
        <w:t>Федерального закона от 29.12.2012 №273-ФЗ «Об образовании в Российской федерации»;</w:t>
      </w:r>
    </w:p>
    <w:p>
      <w:pPr>
        <w:pStyle w:val="Normal"/>
        <w:numPr>
          <w:ilvl w:val="0"/>
          <w:numId w:val="5"/>
        </w:numPr>
        <w:ind w:left="643" w:right="57" w:hanging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Федерального государственного образовательного стандарта основного общего образования, утвержденного приказом Минобрнауки России от 17.12. 2015 № 1897 «Об утверждении и введении в действие федерального государственного образовательного стандарта основного общего образования», Приказ от 31.12.2015 № 1577 «О внесении изменений во ФГОС ООО, утвержденный приказом МЮРФ от 17 декабря 2010 г. №1897»;</w:t>
      </w:r>
    </w:p>
    <w:p>
      <w:pPr>
        <w:pStyle w:val="Normal"/>
        <w:numPr>
          <w:ilvl w:val="0"/>
          <w:numId w:val="5"/>
        </w:numPr>
        <w:ind w:left="643" w:right="57" w:hanging="360"/>
        <w:jc w:val="both"/>
        <w:rPr>
          <w:rFonts w:eastAsia="Calibri"/>
        </w:rPr>
      </w:pPr>
      <w:r>
        <w:rPr>
          <w:rFonts w:eastAsia="Calibri"/>
        </w:rPr>
        <w:t>Основной общеобразовательной программы основного общего образования МКОУ Туринской средней школы- интернат (Приказ №78 Протокол от 29.05.2015);</w:t>
      </w:r>
    </w:p>
    <w:p>
      <w:pPr>
        <w:pStyle w:val="Normal"/>
        <w:numPr>
          <w:ilvl w:val="0"/>
          <w:numId w:val="5"/>
        </w:numPr>
        <w:ind w:left="643" w:right="57" w:hanging="360"/>
        <w:jc w:val="both"/>
        <w:rPr>
          <w:rFonts w:eastAsia="Calibri"/>
        </w:rPr>
      </w:pPr>
      <w:r>
        <w:rPr>
          <w:rFonts w:eastAsia="Calibri"/>
        </w:rPr>
        <w:t>Учебного плана МКОУ ТСШ-и на 2020-2021 учебный год (протокол №27 от 29.05.2020 г.)</w:t>
      </w:r>
    </w:p>
    <w:p>
      <w:pPr>
        <w:pStyle w:val="Normal"/>
        <w:numPr>
          <w:ilvl w:val="0"/>
          <w:numId w:val="5"/>
        </w:numPr>
        <w:ind w:left="643" w:right="57" w:hanging="360"/>
        <w:jc w:val="both"/>
        <w:rPr>
          <w:rFonts w:eastAsia="Calibri"/>
        </w:rPr>
      </w:pPr>
      <w:r>
        <w:rPr>
          <w:rFonts w:eastAsia="Calibri"/>
        </w:rPr>
        <w:t>Положения о рабочей программе учебного предмета МКОУ ТСШ-и (Приказ №53 ПР от 08.04.2015г.)</w:t>
      </w:r>
    </w:p>
    <w:p>
      <w:pPr>
        <w:pStyle w:val="Normal"/>
        <w:numPr>
          <w:ilvl w:val="0"/>
          <w:numId w:val="5"/>
        </w:numPr>
        <w:ind w:left="643" w:right="57" w:hanging="360"/>
        <w:jc w:val="both"/>
        <w:rPr>
          <w:rFonts w:eastAsia="Calibri"/>
        </w:rPr>
      </w:pPr>
      <w:r>
        <w:rPr>
          <w:color w:val="000000"/>
        </w:rPr>
        <w:t xml:space="preserve">Примерной программы основного общего образования </w:t>
      </w:r>
      <w:r>
        <w:rPr/>
        <w:t>по химии, а также «</w:t>
      </w:r>
      <w:r>
        <w:rPr>
          <w:color w:val="000000"/>
        </w:rPr>
        <w:t xml:space="preserve">Программы курса химии для 8–11классов общеобразовательных учреждений», автор О.С. Габриелян. - М.: Дрофа, 2009.  </w:t>
      </w:r>
    </w:p>
    <w:p>
      <w:pPr>
        <w:pStyle w:val="Normal"/>
        <w:ind w:left="643" w:right="5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567" w:firstLine="8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Общая характеристика предмета.</w:t>
      </w:r>
    </w:p>
    <w:p>
      <w:pPr>
        <w:pStyle w:val="Normal"/>
        <w:ind w:left="-567"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7" w:right="227" w:firstLine="708"/>
        <w:jc w:val="both"/>
        <w:rPr/>
      </w:pPr>
      <w:r>
        <w:rPr/>
        <w:t>Особенности содержания обучения химии в средней школе обусловлены спецификой химии как науки и поставленными задачами. Основными проблемами химии являются изучение состава и строения веществ, зависимости их свойств от строения, получение веществ с заданными свойствами, исследование закономерностей химических реакций и путей управления ими в целях получения веществ, материалов, энергии. Поэтому в программе по химии нашли отражение основные содержательные линии:</w:t>
      </w:r>
    </w:p>
    <w:p>
      <w:pPr>
        <w:pStyle w:val="Normal"/>
        <w:numPr>
          <w:ilvl w:val="0"/>
          <w:numId w:val="3"/>
        </w:numPr>
        <w:ind w:left="227" w:right="227" w:hanging="360"/>
        <w:jc w:val="both"/>
        <w:rPr/>
      </w:pPr>
      <w:r>
        <w:rPr/>
        <w:t>вещество — знания о составе и строении веществ, их важнейших физических и химических свойствах, биологическом действии;</w:t>
      </w:r>
    </w:p>
    <w:p>
      <w:pPr>
        <w:pStyle w:val="Normal"/>
        <w:numPr>
          <w:ilvl w:val="0"/>
          <w:numId w:val="3"/>
        </w:numPr>
        <w:ind w:left="227" w:right="227" w:hanging="360"/>
        <w:jc w:val="both"/>
        <w:rPr/>
      </w:pPr>
      <w:r>
        <w:rPr/>
        <w:t>химическая реакция — знания об условиях, в которых проявляются химические свойства веществ, о способах управления химическими процессами;</w:t>
      </w:r>
    </w:p>
    <w:p>
      <w:pPr>
        <w:pStyle w:val="Normal"/>
        <w:numPr>
          <w:ilvl w:val="0"/>
          <w:numId w:val="3"/>
        </w:numPr>
        <w:ind w:left="227" w:right="227" w:hanging="360"/>
        <w:jc w:val="both"/>
        <w:rPr/>
      </w:pPr>
      <w:r>
        <w:rPr/>
        <w:t>применение веществ — знания и опыт практической деятельности с веществами, которые наиболее часто употребляются в повседневной жизни, широко используются в промышленности, сельском хозяйстве, на транспорте;</w:t>
      </w:r>
    </w:p>
    <w:p>
      <w:pPr>
        <w:pStyle w:val="Normal"/>
        <w:numPr>
          <w:ilvl w:val="0"/>
          <w:numId w:val="3"/>
        </w:numPr>
        <w:ind w:left="227" w:right="227" w:hanging="360"/>
        <w:jc w:val="both"/>
        <w:rPr/>
      </w:pPr>
      <w:r>
        <w:rPr/>
        <w:t>язык химии — система важнейших понятий химии и терминов, которые их обозначают,</w:t>
      </w:r>
      <w:r>
        <w:rPr>
          <w:lang w:eastAsia="en-US"/>
        </w:rPr>
        <w:t xml:space="preserve"> </w:t>
      </w:r>
      <w:r>
        <w:rPr/>
        <w:t>номенклатура органических веществ, т. е. их названия (в том числе тривиальные), химические формулы и уравнения, а также правила перевода информации с естественного языка на язык химии и обратно</w:t>
      </w:r>
    </w:p>
    <w:p>
      <w:pPr>
        <w:pStyle w:val="Normal"/>
        <w:spacing w:before="30" w:after="30"/>
        <w:ind w:left="227" w:right="2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27" w:right="22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30"/>
        <w:ind w:left="227" w:right="227" w:hanging="0"/>
        <w:jc w:val="both"/>
        <w:rPr/>
      </w:pPr>
      <w:r>
        <w:rPr>
          <w:b/>
          <w:sz w:val="24"/>
          <w:szCs w:val="24"/>
        </w:rPr>
        <w:t>Место учебного предмета «Органическая химия» в учебном плане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Style16"/>
        <w:spacing w:before="0" w:after="30"/>
        <w:ind w:left="227" w:right="227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грамма рассчитана н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4 часов, 1 час в неделю.</w:t>
      </w:r>
      <w:r>
        <w:rPr>
          <w:sz w:val="24"/>
          <w:szCs w:val="24"/>
        </w:rPr>
        <w:t xml:space="preserve"> В том числе: контрольных работ: 3, лабораторных работ: 15, практических работ: 2</w:t>
      </w:r>
    </w:p>
    <w:p>
      <w:pPr>
        <w:pStyle w:val="Normal"/>
        <w:ind w:left="227" w:right="22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before="0" w:after="30"/>
        <w:ind w:left="227" w:right="227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-методический комплект:</w:t>
      </w:r>
    </w:p>
    <w:p>
      <w:pPr>
        <w:pStyle w:val="21"/>
        <w:numPr>
          <w:ilvl w:val="0"/>
          <w:numId w:val="2"/>
        </w:numPr>
        <w:spacing w:before="0" w:after="30"/>
        <w:ind w:left="227" w:right="227" w:hanging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.С. Габриелян. Химия. 10 класс. М.</w:t>
      </w:r>
      <w:r>
        <w:rPr/>
        <w:t xml:space="preserve"> </w:t>
      </w:r>
      <w:r>
        <w:rPr>
          <w:sz w:val="24"/>
          <w:szCs w:val="24"/>
        </w:rPr>
        <w:t>Учебник для общеобразовательных учреждений</w:t>
      </w:r>
      <w:r>
        <w:rPr>
          <w:bCs/>
          <w:color w:val="000000"/>
          <w:sz w:val="24"/>
          <w:szCs w:val="24"/>
        </w:rPr>
        <w:t>, «Дрофа», 2008 – учебник</w:t>
      </w:r>
    </w:p>
    <w:p>
      <w:pPr>
        <w:pStyle w:val="21"/>
        <w:spacing w:before="0" w:after="30"/>
        <w:ind w:left="227" w:right="22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227" w:right="227" w:hanging="0"/>
        <w:jc w:val="both"/>
        <w:rPr>
          <w:b/>
          <w:b/>
          <w:bCs/>
          <w:iCs/>
        </w:rPr>
      </w:pPr>
      <w:r>
        <w:rPr/>
        <w:t xml:space="preserve">Изучение химии на базовом уровне среднего общего образования направлено на достижение следующих </w:t>
      </w:r>
      <w:r>
        <w:rPr>
          <w:b/>
          <w:bCs/>
          <w:iCs/>
        </w:rPr>
        <w:t>целей:</w:t>
      </w:r>
    </w:p>
    <w:p>
      <w:pPr>
        <w:pStyle w:val="Normal"/>
        <w:ind w:left="227" w:right="227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27" w:right="227" w:hanging="0"/>
        <w:jc w:val="both"/>
        <w:rPr>
          <w:b/>
          <w:b/>
          <w:bCs/>
        </w:rPr>
      </w:pPr>
      <w:r>
        <w:rPr>
          <w:b/>
          <w:bCs/>
        </w:rPr>
        <w:t>-освоение знаний</w:t>
      </w:r>
      <w:r>
        <w:rPr/>
        <w:t xml:space="preserve">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ind w:left="227" w:right="227" w:hanging="0"/>
        <w:jc w:val="both"/>
        <w:rPr/>
      </w:pPr>
      <w:r>
        <w:rPr>
          <w:b/>
          <w:bCs/>
        </w:rPr>
        <w:t>-овладение умениями</w:t>
      </w:r>
      <w:r>
        <w:rPr/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ind w:left="227" w:right="227" w:hanging="0"/>
        <w:jc w:val="both"/>
        <w:rPr/>
      </w:pPr>
      <w:r>
        <w:rPr>
          <w:b/>
          <w:bCs/>
        </w:rPr>
        <w:t>-развитие</w:t>
      </w:r>
      <w:r>
        <w:rPr/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ind w:left="227" w:right="227" w:hanging="0"/>
        <w:jc w:val="both"/>
        <w:rPr/>
      </w:pPr>
      <w:r>
        <w:rPr>
          <w:b/>
          <w:bCs/>
        </w:rPr>
        <w:t>-воспитание</w:t>
      </w:r>
      <w:r>
        <w:rPr/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ind w:left="227" w:right="227" w:hanging="0"/>
        <w:jc w:val="both"/>
        <w:rPr/>
      </w:pPr>
      <w:r>
        <w:rPr>
          <w:b/>
          <w:bCs/>
        </w:rPr>
        <w:t>-применение полученных знаний и умений</w:t>
      </w:r>
      <w:r>
        <w:rPr/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ind w:left="227" w:right="227" w:hanging="0"/>
        <w:jc w:val="both"/>
        <w:rPr/>
      </w:pPr>
      <w:r>
        <w:rPr/>
      </w:r>
    </w:p>
    <w:p>
      <w:pPr>
        <w:pStyle w:val="Normal"/>
        <w:widowControl w:val="false"/>
        <w:ind w:left="227" w:right="227" w:hanging="0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lang w:eastAsia="en-US"/>
        </w:rPr>
        <w:t>Планируемые результаты изучения учебного предмет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27" w:right="227" w:firstLine="680"/>
        <w:jc w:val="both"/>
        <w:rPr>
          <w:rFonts w:eastAsia="Newton-Regular;MS Mincho"/>
          <w:b/>
          <w:b/>
        </w:rPr>
      </w:pPr>
      <w:r>
        <w:rPr>
          <w:rFonts w:eastAsia="Newton-Regular;MS Mincho"/>
          <w:b/>
        </w:rPr>
        <w:t>Личностные: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 xml:space="preserve">-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неприятие вредных привычек: курения, употребления алкоголя, наркотиков.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ind w:left="227" w:right="227" w:hanging="0"/>
        <w:jc w:val="both"/>
        <w:rPr/>
      </w:pPr>
      <w:r>
        <w:rPr>
          <w:lang w:eastAsia="en-US" w:bidi="en-US"/>
        </w:rPr>
        <w:t>-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ind w:left="227" w:right="227" w:hanging="0"/>
        <w:jc w:val="both"/>
        <w:rPr/>
      </w:pPr>
      <w:r>
        <w:rPr>
          <w:lang w:eastAsia="en-US" w:bidi="en-US"/>
        </w:rPr>
        <w:t>-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 xml:space="preserve">-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осознанный выбор будущей профессии как путь и способ реализации собственных жизненных планов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.</w:t>
      </w:r>
    </w:p>
    <w:p>
      <w:pPr>
        <w:pStyle w:val="Normal"/>
        <w:ind w:left="227" w:right="227" w:hanging="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Метапредметные:</w:t>
      </w:r>
    </w:p>
    <w:p>
      <w:pPr>
        <w:pStyle w:val="Normal"/>
        <w:ind w:left="227" w:right="227" w:hanging="0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  <w:t>Регулятивные универсальные учебные действия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 xml:space="preserve">-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организовывать эффективный поиск ресурсов, необходимых для достижения поставленной цели;</w:t>
      </w:r>
    </w:p>
    <w:p>
      <w:pPr>
        <w:pStyle w:val="Normal"/>
        <w:ind w:left="227" w:right="227" w:hanging="0"/>
        <w:jc w:val="both"/>
        <w:rPr>
          <w:rFonts w:eastAsia="Calibri"/>
        </w:rPr>
      </w:pPr>
      <w:r>
        <w:rPr>
          <w:lang w:eastAsia="en-US" w:bidi="en-US"/>
        </w:rPr>
        <w:t>-сопоставлять полученный результат деятельности с поставленной заранее целью.</w:t>
      </w:r>
    </w:p>
    <w:p>
      <w:pPr>
        <w:pStyle w:val="Normal"/>
        <w:ind w:left="227" w:right="227" w:hanging="0"/>
        <w:jc w:val="both"/>
        <w:rPr>
          <w:b/>
          <w:b/>
          <w:lang w:bidi="en-US"/>
        </w:rPr>
      </w:pPr>
      <w:r>
        <w:rPr>
          <w:b/>
          <w:lang w:bidi="en-US"/>
        </w:rPr>
        <w:t>Познавательные универсальные учебные действия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выстраивать индивидуальную образовательную траекторию, учитывая ограничения со стороны других участников и ресурсные ограничения; менять и удерживать разные позиции в познавательной деятельности.</w:t>
      </w:r>
    </w:p>
    <w:p>
      <w:pPr>
        <w:pStyle w:val="Normal"/>
        <w:ind w:left="227" w:right="227" w:firstLine="481"/>
        <w:jc w:val="both"/>
        <w:rPr>
          <w:b/>
          <w:b/>
          <w:lang w:bidi="en-US"/>
        </w:rPr>
      </w:pPr>
      <w:r>
        <w:rPr>
          <w:b/>
          <w:lang w:bidi="en-US"/>
        </w:rPr>
        <w:t>Коммуникативные универсальные учебные действия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ind w:left="227" w:right="22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27" w:right="227" w:hanging="0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раскрывать на примерах роль химии в формировании современной научной картины мира и в практической деятельности человека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демонстрировать на примерах взаимосвязь между химией и другими естественными науками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раскрывать на примерах положения теории химического строения А.М. Бутлерова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онимать физический смысл Периодического закона Д.И. Менделеева и на его основе объяснять зависимость свойств химических элементов и образованных ими веществ от электронного строения атомов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объяснять причины многообразия веществ на основе общих представлений об их составе и строении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составлять молекулярные и структурные формулы органических веществ как носителей информации о строении вещества, его свойствах и принадлежности к определенному классу соединений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характеризовать органические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риводить примеры химических реакций, раскрывающих характерные свойства типичных представителей классов органических веществ с целью их идентификации и объяснения области применения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использовать знания о составе, строении и химических свойствах веществ для безопасного применения в практической деятельности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 xml:space="preserve">-приводить примеры практического использования продуктов переработки нефти и природного газа, высокомолекулярных соединений (полиэтилена, синтетического каучука, ацетатного волокна); 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роводить опыты по распознаванию органических веществ: глицерина, уксусной кислоты, непредельных жиров, глюкозы, крахмала, белков – в составе пищевых продуктов и косметических средств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владеть правилами и приемами безопасной работы с химическими веществами и лабораторным оборудованием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риводить примеры гидролиза солей в повседневной жизни человека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риводить примеры окислительно-восстановительных реакций в природе, производственных процессах и жизнедеятельности организмов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риводить примеры химических реакций, раскрывающих общие химические свойства простых веществ – металлов и неметаллов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роводить расчеты на нахождение молекулярной формулы углеводорода по продуктам сгорания и по его относительной плотности и массовым долям элементов, входящих в его состав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владеть правилами безопасного обращения с едкими, горючими и токсичными веществами, средствами бытовой химии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осуществлять поиск химической информации по названиям, идентификаторам, структурным формулам веществ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</w:t>
      </w:r>
    </w:p>
    <w:p>
      <w:pPr>
        <w:pStyle w:val="Normal"/>
        <w:ind w:left="227" w:right="227" w:hanging="0"/>
        <w:jc w:val="both"/>
        <w:rPr/>
      </w:pPr>
      <w:r>
        <w:rPr>
          <w:rFonts w:eastAsia="Calibri"/>
        </w:rPr>
        <w:t>-представлять пути решения глобальных проблем, стоящих перед человечеством: экологических, энергетических, сырьевых, и роль химии в решении этих проблем.</w:t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663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пл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1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029"/>
        <w:gridCol w:w="1669"/>
        <w:gridCol w:w="1785"/>
        <w:gridCol w:w="2373"/>
        <w:gridCol w:w="1681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№1.  Теория строения органических соединен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№ 2. </w:t>
            </w:r>
            <w:r>
              <w:rPr>
                <w:bCs/>
              </w:rPr>
              <w:t>Углеводороды и их природные источник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Тема № 3. Кислородсодержащие соединения и их природные источни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Тема № 4. Азотсодержащие соединения и их нахождение в живой природ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Тема № 5. Биологически активные органические соединения. Химия и жизнь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Тема № 6. Искусственные и синтетические органические соедине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>
                <w:bCs/>
              </w:rPr>
              <w:t>Ито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60" w:after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6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850"/>
        <w:gridCol w:w="5529"/>
        <w:gridCol w:w="850"/>
        <w:gridCol w:w="709"/>
        <w:gridCol w:w="850"/>
        <w:gridCol w:w="993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иды учеб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ПР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КР/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Введение</w:t>
            </w:r>
            <w:r>
              <w:rPr>
                <w:b/>
                <w:bCs/>
              </w:rPr>
              <w:t xml:space="preserve">. </w:t>
            </w:r>
            <w:r>
              <w:rPr/>
              <w:t>Предмет органической хим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left="-57" w:hanging="0"/>
              <w:textAlignment w:val="baseline"/>
              <w:rPr/>
            </w:pPr>
            <w:r>
              <w:rPr>
                <w:lang w:eastAsia="en-US"/>
              </w:rPr>
              <w:t>Дают классификацию органических веществ: природные, искусственные и синтетические, х</w:t>
            </w:r>
            <w:r>
              <w:rPr>
                <w:iCs/>
                <w:lang w:eastAsia="en-US"/>
              </w:rPr>
              <w:t>арактеризуют особенности органических соединений, приводят примеры 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 1.Теория строения органически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-57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Теория строения органических соединений А. М. Бутлерова. Строение атома угле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left="-57" w:hanging="0"/>
              <w:textAlignment w:val="baseline"/>
              <w:rPr/>
            </w:pPr>
            <w:r>
              <w:rPr>
                <w:lang w:eastAsia="en-US"/>
              </w:rPr>
              <w:t>Объясняют понятия: валентность, химическое строение, углеродный скелет, строение атома углерода. характеризуют основные положения теории химического строения, приводят прим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онятие о гомологии и гомологах, изомерии и изомер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eastAsia="en-US"/>
              </w:rPr>
            </w:pPr>
            <w:r>
              <w:rPr>
                <w:lang w:eastAsia="en-US"/>
              </w:rPr>
              <w:t>Дают определения: структурной и пространственной изомерии, составляют формулы изомеров, определяют виды изомерии.  дают названия изомерам. дают определения: гомологический ряд и гомологическая разность, гом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Л/р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ема 2.</w:t>
            </w:r>
            <w:r>
              <w:rPr>
                <w:b/>
                <w:bCs/>
              </w:rPr>
              <w:t>Углеводороды и их природные источ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-57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родные источники углеводородов. Алк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left="-57" w:hanging="0"/>
              <w:textAlignment w:val="baseline"/>
              <w:rPr/>
            </w:pPr>
            <w:r>
              <w:rPr>
                <w:lang w:eastAsia="en-US"/>
              </w:rPr>
              <w:t>Называют состав алканов, гомологический ряд предельных углеводородов.</w:t>
            </w:r>
            <w:r>
              <w:rPr>
                <w:iCs/>
                <w:lang w:eastAsia="en-US"/>
              </w:rPr>
              <w:t xml:space="preserve"> Приводят примеры изомеров алк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лканы: гомологический ряд, изомерия и номенклатура. Химические свойства и применение алк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iCs/>
                <w:lang w:eastAsia="en-US"/>
              </w:rPr>
              <w:t>Составляют формулы изомеров и гомологов, называют их по международной номенклатуре ИЮПАК.</w:t>
            </w:r>
            <w:r>
              <w:rPr>
                <w:lang w:eastAsia="en-US"/>
              </w:rPr>
              <w:t xml:space="preserve"> Выявляют  химические свойства алканов на примере метана, этана: реакции горения, замещения, дегидрирования, основные способы получения,  выполняют лабораторный эксперимент, </w:t>
            </w:r>
            <w:r>
              <w:rPr>
                <w:iCs/>
                <w:lang w:eastAsia="en-US"/>
              </w:rPr>
              <w:t>составляют уравнения соответствующих ре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Л/р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0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лкены. Химические свойства этилена, его получение. Полиэтилен, его свойства и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зывают состав алкенов, гомологический ряд, гомологи, виды изомерии. Составляют формулы изомеров и гомологов, называют их. Характеризуют химические свойства алкенов:</w:t>
            </w:r>
            <w:r>
              <w:rPr>
                <w:iCs/>
                <w:lang w:eastAsia="en-US"/>
              </w:rPr>
              <w:t>,составляют уравнения соответствующих реакций</w:t>
            </w:r>
            <w:r>
              <w:rPr>
                <w:lang w:eastAsia="en-US"/>
              </w:rPr>
              <w:t>, составляют уравнение реакции полимеризации на примере эти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Л/р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лкадиены и кауч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зывают состав алкадиенов (диеновые углеводороды), полимеры, каучуки, </w:t>
            </w:r>
            <w:r>
              <w:rPr>
                <w:iCs/>
                <w:lang w:eastAsia="en-US"/>
              </w:rPr>
              <w:t xml:space="preserve">составляют уравнения реакций, характеризующих химические свойства алкадиенов. Выявляют </w:t>
            </w:r>
            <w:r>
              <w:rPr>
                <w:lang w:eastAsia="en-US"/>
              </w:rPr>
              <w:t xml:space="preserve"> свойства и применение каучуков, резины, эбон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лкины. Ацетилен, его получение. Свойства и прим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ют принадлежность веществ к классу алкинов по структурной формуле.</w:t>
            </w:r>
            <w:r>
              <w:rPr>
                <w:iCs/>
                <w:lang w:eastAsia="en-US"/>
              </w:rPr>
              <w:t xml:space="preserve"> Проводят качественные реакции на кратную связь, составляют уравнения соответствующих ре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Л/р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2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Ароматические углеводороды. Бензо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зывают особенности строения бензола и его гомологов;  формулу бензола, хим. свойства способы получения. составляют уравнения</w:t>
            </w:r>
            <w:r>
              <w:rPr>
                <w:iCs/>
                <w:lang w:eastAsia="en-US"/>
              </w:rPr>
              <w:t xml:space="preserve"> соответствующих реакций,</w:t>
            </w:r>
            <w:r>
              <w:rPr>
                <w:lang w:eastAsia="en-US"/>
              </w:rPr>
              <w:t xml:space="preserve"> выполняют лабораторный 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ефть. Состав и перерабо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зывают природные источники углеводородов – нефть, способы ее переработки, составляют  уравнение крек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Л/р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нтрольная работа № 1 «Теория строения органических соединений», «Углеводороды и их природные источни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/>
              <w:t>Применяют на практике ранее изученный материал, работая с заданиями разного уровня сложности, выполняют  контрольную 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2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Тема 3. </w:t>
            </w:r>
            <w:r>
              <w:rPr>
                <w:b/>
                <w:bCs/>
              </w:rPr>
              <w:t>Кислородсодержащие со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 xml:space="preserve">Единство химической организации в живых организм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2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пирты. Гидроксильная группа как функциональная. Получение этанола брожением глюкозы и гидратацией эти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iCs/>
                <w:lang w:eastAsia="en-US"/>
              </w:rPr>
              <w:t xml:space="preserve">Составляют  формулы спиртов, выделяют функциональную группу, дают названия спиртам по номенклатуре ИЮПАК, </w:t>
            </w:r>
            <w:r>
              <w:rPr>
                <w:lang w:eastAsia="en-US"/>
              </w:rPr>
              <w:t>выполняют лабораторный эксперимент.</w:t>
            </w:r>
            <w:r>
              <w:rPr>
                <w:iCs/>
                <w:lang w:eastAsia="en-US"/>
              </w:rPr>
              <w:t xml:space="preserve"> составляют  уравнения соответствующих реакций, записывают уравнения реакций получения этанола, </w:t>
            </w:r>
            <w:r>
              <w:rPr>
                <w:lang w:eastAsia="en-US"/>
              </w:rPr>
              <w:t>выполняют лабораторный 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Л/р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нятие о предельных многоатомных спиртах. Качественная реакция на многоатомные спир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оставляют  формулы спиртов, выделяют функциональную группу, дают названия спиртам по номенклатуре ИЮПАК.</w:t>
            </w:r>
            <w:r>
              <w:rPr>
                <w:lang w:eastAsia="en-US"/>
              </w:rPr>
              <w:t xml:space="preserve"> называют свойства, проводят  качественные реакции на многоатомные спирты, выполняют лабораторный 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Л/р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Фенол. Каменный уго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бъясняют  взаимное влияние атомов в молекуле фенола, записывают уравнения реакций электрофильного за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льдегиды. Кетоны. Получение, свойства,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Характеризуют особенности строения альдегидов, составляют структурную формулу. записывают реакции окисления, качественные реакции на альдегиды, выполняют лабораторный эксперимент. Составляют уравнение поликонденсации, описывают применение и свойства фенолформальдегидной см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Л/р №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арбоновые кислоты. Получение карбоновых кислот окислением альдеги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  <w:lang w:eastAsia="en-US"/>
              </w:rPr>
              <w:t>Записывают  формулы, называют вещества.</w:t>
            </w:r>
            <w:r>
              <w:rPr>
                <w:lang w:eastAsia="en-US"/>
              </w:rPr>
              <w:t xml:space="preserve"> характеризуют особенности строения карбоновых кислот, составляют структурные формулы перечисляют  свойства карбоновых кислот, выполняют лабораторный 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Химические свойства уксусной кислоты: общие свойства с неорганическими кислотами и реакция этерифик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>Характеризуют химические свойства карбоновых кис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Л/р №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ложные эфиры. Ж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ют способы получения сложных эфиров реакцией этерификации, химические свойства сложных эфи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1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2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глеводы. Классификация, значение углеводов в живой природе и в жизни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лассифицируют углеводы, используя знания из биологии; записывают  уравнения реакций, отражающие химические свойства глюкозы, выполняют лабораторный 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Л/р №1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0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Контрольная работа №2 «Кислородсодержащие соединения и их нахождение в живой природ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Применяют на практике ранее изученный материал, работая с заданиями разного уровня сложности, выполняют  контрольную 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Тема 4. </w:t>
            </w:r>
            <w:r>
              <w:rPr>
                <w:b/>
                <w:bCs/>
              </w:rPr>
              <w:t>Азотсодержащие со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Амины. Понятия об аминах. Анилин как органическое основание. применение анилина на основе его свой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lang w:eastAsia="en-US"/>
              </w:rPr>
              <w:t>Составляют формулы аминов, выделяют функциональной группы, использование номенклатуры ИЮПАК; составление  уравнений реакций, отражающих химические свойства аминов, получение ани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Аминокислоты. Получение. Химические свойства.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ставляют структурные формулы аминокислот, объясняют получение аминокислот, образования пептидной связи и полипептидов. Применение аминокислот на основе сво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2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елки. Структура, получение, свойства и функции бел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ют характеристику структуры (первичную, вторичную, третичную) и биологических функций белков. Составляют   уравнений реакций, отражающих химические свойства белков, качественные реакции на белки, выполняют лабораторный 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Л/р №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0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уклеиновые кисл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являют особенности состава и строения молекул  ДНК и РНК. Называют их биологическую роль в живых организм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Генетическая связь между классами 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оставление  уравнений реакций, отражающие свойства органических соединений и способы перехода между классами веще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актические работы №1. «Идентификация органических соедине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пповая рабо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с лабораторным оборудованием, проведение опытов по идентификации органически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0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Тема 5. </w:t>
            </w:r>
            <w:r>
              <w:rPr>
                <w:b/>
                <w:bCs/>
              </w:rPr>
              <w:t>Биологически активные органические соединения. Химия и жиз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Ферменты как биологические катализаторы белковой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ыявляют, что ферменты это биологические катализаторы белковой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0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итамины. Гормоны. Инсулин и адреналин как представители горм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рактеризуют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биологически активные органические соединения и называют их роль  в живых организм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Лекарства. Лекарственная хим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рактеризуют лекарства. Называют лекарственные препараты, необходимые в домашней аптеч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ркотические вещества, борьба с ней и профилак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/>
              <w:t>Описывают наркотические вещества и называют способы борьба с ними и профил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30.04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6. </w:t>
            </w:r>
            <w:r>
              <w:rPr>
                <w:b/>
                <w:bCs/>
              </w:rPr>
              <w:t>Искусственные и синтетические органические соеди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Искусственные полимеры. Синтетические полиме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lang w:eastAsia="en-US"/>
              </w:rPr>
              <w:t>Приводят примеры: искусственных полимеров, волокон. Знают их приме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0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актические работы №2. Распознавание пластмассовых воло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lang w:eastAsia="en-US"/>
              </w:rPr>
              <w:t>Работают в группах с лабораторным оборудованием, выполнение химического эксперимента по распознаванию пластм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на практике ранее изученный материал, работая с заданиями разного уровня сложности, выполняют  контрольную 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дведение ит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2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7" w:right="227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Учебно-методическая средства.</w:t>
      </w:r>
    </w:p>
    <w:p>
      <w:pPr>
        <w:pStyle w:val="Normal"/>
        <w:ind w:left="227" w:right="227" w:hanging="0"/>
        <w:jc w:val="both"/>
        <w:rPr>
          <w:shd w:fill="FFFFFF" w:val="clear"/>
        </w:rPr>
      </w:pPr>
      <w:r>
        <w:rPr>
          <w:shd w:fill="FFFFFF" w:val="clear"/>
        </w:rPr>
        <w:t>1. Стандарт основного общего образования по химии.</w:t>
      </w:r>
    </w:p>
    <w:p>
      <w:pPr>
        <w:pStyle w:val="Normal"/>
        <w:ind w:left="227" w:right="227" w:hanging="0"/>
        <w:jc w:val="both"/>
        <w:rPr>
          <w:shd w:fill="FFFFFF" w:val="clear"/>
        </w:rPr>
      </w:pPr>
      <w:r>
        <w:rPr>
          <w:shd w:fill="FFFFFF" w:val="clear"/>
        </w:rPr>
        <w:t>2. Габриелян О. С., контрольные и проверочные работы. Химия 10 класс.: Дрофа, 2015</w:t>
      </w:r>
    </w:p>
    <w:p>
      <w:pPr>
        <w:pStyle w:val="Normal"/>
        <w:ind w:left="227" w:right="227" w:hanging="0"/>
        <w:jc w:val="both"/>
        <w:rPr/>
      </w:pPr>
      <w:r>
        <w:rPr>
          <w:shd w:fill="FFFFFF" w:val="clear"/>
        </w:rPr>
        <w:t>3.Габриелян О. С., Воскобойникова Н. П. Химия в тестах, задачах, упражнениях. 10 — М.: Дрофа, 2005.</w:t>
      </w:r>
    </w:p>
    <w:p>
      <w:pPr>
        <w:pStyle w:val="Normal"/>
        <w:ind w:left="227" w:right="227" w:hanging="0"/>
        <w:jc w:val="both"/>
        <w:rPr>
          <w:shd w:fill="FFFFFF" w:val="clear"/>
        </w:rPr>
      </w:pPr>
      <w:r>
        <w:rPr>
          <w:shd w:fill="FFFFFF" w:val="clear"/>
        </w:rPr>
        <w:t>4. Габриелян О. С., Сладков С. А. Рабочая тетрадь. 10кл. К учебнику О. С. Габриеляна «Химия. 10». — М.: Дрофа, 2013.</w:t>
      </w:r>
    </w:p>
    <w:p>
      <w:pPr>
        <w:pStyle w:val="Normal"/>
        <w:ind w:left="227" w:right="227" w:hanging="0"/>
        <w:jc w:val="both"/>
        <w:rPr>
          <w:shd w:fill="FFFFFF" w:val="clear"/>
        </w:rPr>
      </w:pPr>
      <w:r>
        <w:rPr>
          <w:shd w:fill="FFFFFF" w:val="clear"/>
        </w:rPr>
        <w:t>5. Химия в форме ЕГЭ. Органическая химия. О.И.Сечко. «Феникс» 2016.</w:t>
      </w:r>
    </w:p>
    <w:p>
      <w:pPr>
        <w:pStyle w:val="Normal"/>
        <w:ind w:left="227" w:right="227" w:hanging="0"/>
        <w:jc w:val="both"/>
        <w:rPr>
          <w:shd w:fill="FFFFFF" w:val="clear"/>
        </w:rPr>
      </w:pPr>
      <w:r>
        <w:rPr>
          <w:shd w:fill="FFFFFF" w:val="clear"/>
        </w:rPr>
        <w:t>Интернет ресурс:</w:t>
      </w:r>
    </w:p>
    <w:p>
      <w:pPr>
        <w:pStyle w:val="Normal"/>
        <w:ind w:left="227" w:right="227" w:hanging="0"/>
        <w:jc w:val="both"/>
        <w:rPr>
          <w:shd w:fill="FFFFFF" w:val="clear"/>
        </w:rPr>
      </w:pPr>
      <w:r>
        <w:rPr>
          <w:shd w:fill="FFFFFF" w:val="clear"/>
        </w:rPr>
        <w:t>-  Химия для всех (http://kontren.narod.ru). - информационно-образовательный сайт для тех, кто изучает химию, кто ее преподает, для всех кто интересуется химией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27" w:right="227" w:hanging="360"/>
        <w:contextualSpacing/>
        <w:rPr/>
      </w:pPr>
      <w:r>
        <w:rPr>
          <w:bCs/>
          <w:color w:val="000000"/>
          <w:shd w:fill="FFFFFF" w:val="clear"/>
        </w:rPr>
        <w:t xml:space="preserve">   </w:t>
      </w:r>
      <w:r>
        <w:rPr>
          <w:bCs/>
          <w:color w:val="000000"/>
          <w:shd w:fill="FFFFFF" w:val="clear"/>
        </w:rPr>
        <w:t>Алхимик (http://www.alhimik.ru/) - один из лучших сайтов русскоязычного химического Интернета ориентированный на учителя и ученика, преподавателя и студент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27" w:right="227" w:hanging="360"/>
        <w:contextualSpacing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Энциклопедический словарь юного химика.</w:t>
      </w:r>
    </w:p>
    <w:p>
      <w:pPr>
        <w:pStyle w:val="Normal"/>
        <w:spacing w:lineRule="auto" w:line="276" w:before="0" w:after="200"/>
        <w:ind w:left="227" w:right="227" w:hanging="709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борудование по химии:</w:t>
      </w:r>
    </w:p>
    <w:p>
      <w:pPr>
        <w:pStyle w:val="Normal"/>
        <w:spacing w:lineRule="auto" w:line="276" w:before="0" w:after="200"/>
        <w:ind w:left="227" w:right="227" w:firstLine="284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КОМПЛЕКТ ВИНИЛОВЫХ ПЛАКАТНЫХ МАТЕРИАЛОВ ДЛЯ КАБИНЕТА ХИМИИ.</w:t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Окраска индикаторов в различных средах.  (винил)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Таблица «Периодическая система химических элементов Д.И.Менделеева». (винил)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Таблица «Растворимость солей, кислот и оснований в воде» (винил)</w:t>
      </w:r>
    </w:p>
    <w:p>
      <w:pPr>
        <w:pStyle w:val="Normal"/>
        <w:spacing w:lineRule="auto" w:line="276" w:before="0" w:after="200"/>
        <w:ind w:left="227" w:right="227" w:firstLine="708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КОЛЛЕКЦИИ ДЛЯ КАБИНЕТА ХИМИИ.</w:t>
        <w:tab/>
        <w:t xml:space="preserve">                                                            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Коллекция: Волокна (демонстрационная) (10 видов образцы тканей).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Коллекция: Каменный уголь и продукты его переработки (демонстрационная).  </w:t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Коллекция: Каменный уголь и продукты его переработки (раздаточная).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Коллекция: Каучук и продукты его переработки.</w:t>
        <w:tab/>
        <w:t xml:space="preserve">Коллекция: Металлы.                                                                          Коллекция: Минералы и горные породы.    1,2,3 части                                    </w:t>
        <w:tab/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Коллекция: Нефть и продукты ее переработки (демонстрационная). 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Коллекция: Нефть и продукты ее переработки (раздаточная).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Коллекция: Основные виды промышленного сырья.1,2 части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Коллекция: Пластмассы.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Коллекция: Промышленные образцы тканей и ниток.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Сырье для топливной промышленности (раздаточная)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Сырье для химической промышленности (раздаточная)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Коллекция: Топливо.                                                                                   </w:t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Коллекция: Торф и продукты его переработки</w:t>
      </w:r>
    </w:p>
    <w:p>
      <w:pPr>
        <w:pStyle w:val="Normal"/>
        <w:spacing w:lineRule="auto" w:line="276" w:before="0" w:after="200"/>
        <w:ind w:left="227" w:right="227" w:firstLine="708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ОДЕЛИ ДЕМОНСТРАЦИОННЫЕ:</w:t>
        <w:tab/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Комплект моделей атомов для составления молекул со стержнями     </w:t>
      </w:r>
    </w:p>
    <w:p>
      <w:pPr>
        <w:pStyle w:val="Normal"/>
        <w:spacing w:lineRule="auto" w:line="276" w:before="0" w:after="200"/>
        <w:ind w:left="227" w:right="227" w:hanging="0"/>
        <w:contextualSpacing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Кристаллическая решетка углерода.</w:t>
        <w:tab/>
      </w:r>
    </w:p>
    <w:p>
      <w:pPr>
        <w:pStyle w:val="Normal"/>
        <w:overflowPunct w:val="false"/>
        <w:autoSpaceDE w:val="false"/>
        <w:spacing w:before="60" w:after="0"/>
        <w:ind w:left="227" w:right="227" w:hanging="0"/>
        <w:jc w:val="center"/>
        <w:textAlignment w:val="baseline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hd w:fill="FFFFFF" w:val="clear"/>
        <w:autoSpaceDE w:val="false"/>
        <w:ind w:left="227" w:right="2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227" w:right="2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программы</w:t>
      </w:r>
    </w:p>
    <w:p>
      <w:pPr>
        <w:pStyle w:val="Normal"/>
        <w:shd w:fill="FFFFFF" w:val="clear"/>
        <w:autoSpaceDE w:val="false"/>
        <w:ind w:left="-567" w:hanging="0"/>
        <w:jc w:val="center"/>
        <w:rPr/>
      </w:pPr>
      <w:r>
        <w:rPr>
          <w:b/>
          <w:bCs/>
        </w:rPr>
        <w:t>ОРГАНИЧЕСКАЯ ХИМИЯ (34 ч.)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/>
        <w:t>Основные положения теории химического строения А. М. Бутлерова. Химическое строение как порядок со</w:t>
        <w:softHyphen/>
        <w:t>единения и взаимного влияния атомов в молекулах. Гомология, изомерия, функциональные группы в органи</w:t>
        <w:softHyphen/>
        <w:t>ческих соединениях. Зависимость свойств веществ от хи</w:t>
        <w:softHyphen/>
        <w:t>мического строения. Классификация органических со</w:t>
        <w:softHyphen/>
        <w:t>единений. Основные направления развития теории хими</w:t>
        <w:softHyphen/>
        <w:t>ческого строения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>
          <w:b/>
          <w:bCs/>
        </w:rPr>
        <w:t xml:space="preserve">Предельные углеводороды, </w:t>
      </w:r>
      <w:r>
        <w:rPr/>
        <w:t>их состав, химическое строение. Ковалентные связи в молекулах. Зигзагообраз</w:t>
        <w:softHyphen/>
        <w:t>ное строение углеродной цепи. Изомерия углеродного скелета. Систематическая номенклатура алканов. Хими</w:t>
        <w:softHyphen/>
        <w:t>ческие свойства: горение, галогенирование, термическое разложение, дегидрирование. Практическое значение предельных углеводородов и их галогенозамещенных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>
          <w:b/>
          <w:bCs/>
        </w:rPr>
        <w:t xml:space="preserve">Непредельные углеводороды </w:t>
      </w:r>
      <w:r>
        <w:rPr/>
        <w:t>рядов этилена и ацетиле</w:t>
        <w:softHyphen/>
        <w:t>на. Изомерия углеродного скелета и положения двойной и тройной связи. Номенклатура алкенов и алкинов. Хи</w:t>
        <w:softHyphen/>
        <w:t>мические свойства: присоединение водорода, галогенов, галогеноводородов, воды, окисление, полимеризация. Получение углеводородов реакцией дегидрирования. Применение этиленовых и ацетиленовых углеводородов в органическом синтезе. Реакция полимеризации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>
          <w:b/>
          <w:bCs/>
        </w:rPr>
        <w:t xml:space="preserve">Ароматические углеводороды. </w:t>
      </w:r>
      <w:r>
        <w:rPr/>
        <w:t>Химическое строение молекулы. Химические свойства бензола: реакции заме</w:t>
        <w:softHyphen/>
        <w:t>щения (бромирование, нитрование), присоединения (во</w:t>
        <w:softHyphen/>
        <w:t>дорода, хлора). Гомологи бензола, изомерия в ряду гомо</w:t>
        <w:softHyphen/>
        <w:t>логов. Взаимное влияние атомов в молекуле толуола. По</w:t>
        <w:softHyphen/>
        <w:t>лучение и применение бензола и его гомологов. Понятие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/>
        <w:t>о ядохимикатах и их использовании в сельском хозяйстве с соблюдением требований охраны природы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/>
        <w:t>Сравнение строения и свойств предельных, непре</w:t>
        <w:softHyphen/>
        <w:t>дельных и ароматических углеводородов. Взаимосвязь гомологических рядов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/>
        <w:t>Природные источники углеводородов и их переработ</w:t>
        <w:softHyphen/>
        <w:t xml:space="preserve">ка. Природный и попутный нефтяной газы, нефть, </w:t>
      </w:r>
      <w:r>
        <w:rPr>
          <w:b/>
          <w:bCs/>
        </w:rPr>
        <w:t xml:space="preserve">ее </w:t>
      </w:r>
      <w:r>
        <w:rPr/>
        <w:t>состав и свойства. Продукты фракционной перегонки нефти. Крекинг нефтепродуктов. Охрана окружающей среды при нефтепереработке и транспортировке нефте</w:t>
        <w:softHyphen/>
        <w:t>продуктов. Способы снижения токсичности выхлопных газов автомобилей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>
          <w:b/>
          <w:bCs/>
        </w:rPr>
        <w:t xml:space="preserve">Спирты, </w:t>
      </w:r>
      <w:r>
        <w:rPr/>
        <w:t>их строение, функциональная группа. Гомо</w:t>
        <w:softHyphen/>
        <w:t>логический ряд предельных одноатомных спиртов. Изо</w:t>
        <w:softHyphen/>
        <w:t>мерия углеродного скелета и положения функциональ</w:t>
        <w:softHyphen/>
        <w:t>ной группы. Номенклатура спиртов. Водородная связь между молекулами, влияние ее на физические свойства спиртов. Химические свойства: горение, окисление до альдегидов, реакция с галогеноводородами, карбоновыми кислотами. Применение. Ядовитость спиртов, губи</w:t>
        <w:softHyphen/>
        <w:t>тельное действие на организм человека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/>
        <w:t>Глицерин — многоатомный спирт. Его строение и применение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/>
        <w:t>Фенол, его строение, физические свойства. Охрана ок</w:t>
        <w:softHyphen/>
        <w:t>ружающей среды от промышленных отходов, содержа</w:t>
        <w:softHyphen/>
        <w:t>щих фенол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>
          <w:b/>
          <w:bCs/>
        </w:rPr>
        <w:t xml:space="preserve">Карбоновые кислоты, </w:t>
      </w:r>
      <w:r>
        <w:rPr/>
        <w:t>их строение, функциональная группа. Основность кислот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/>
        <w:t>Гомологический ряд предельных одноосновных кис</w:t>
        <w:softHyphen/>
        <w:t>лот и их номенклатура. Химические свойства: взаимодей</w:t>
        <w:softHyphen/>
        <w:t>ствие с некоторыми металлами, щелочами, спиртами. Из</w:t>
        <w:softHyphen/>
        <w:t>менение силы кислот под влиянием заместителей в угле</w:t>
        <w:softHyphen/>
        <w:t>водородном радикале. Представители карбоновых кислот: муравьиная, уксусная, стеариновая. Применение кислот. Мыла как соли высших карбоновых кислот, их моющее действие.</w:t>
      </w:r>
    </w:p>
    <w:p>
      <w:pPr>
        <w:pStyle w:val="Normal"/>
        <w:ind w:left="-567" w:firstLine="709"/>
        <w:jc w:val="both"/>
        <w:rPr/>
      </w:pPr>
      <w:r>
        <w:rPr/>
        <w:t>Олеиновая кислота как представитель непредельных карбоновых кислот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/>
        <w:t>Генетическая связь углеводородов, спиртов, альдеги</w:t>
        <w:softHyphen/>
        <w:t>дов, карбоновых кислот.</w:t>
      </w:r>
    </w:p>
    <w:p>
      <w:pPr>
        <w:pStyle w:val="Normal"/>
        <w:shd w:fill="FFFFFF" w:val="clear"/>
        <w:autoSpaceDE w:val="false"/>
        <w:ind w:left="-567" w:firstLine="709"/>
        <w:jc w:val="both"/>
        <w:rPr/>
      </w:pPr>
      <w:r>
        <w:rPr>
          <w:b/>
          <w:bCs/>
        </w:rPr>
        <w:t xml:space="preserve">Сложные эфиры. Жиры. </w:t>
      </w:r>
      <w:r>
        <w:rPr/>
        <w:t>Их строение. Гидролиз жи</w:t>
        <w:softHyphen/>
        <w:t>ров, гидрирование жиров.</w:t>
      </w:r>
    </w:p>
    <w:p>
      <w:pPr>
        <w:pStyle w:val="Normal"/>
        <w:shd w:fill="FFFFFF" w:val="clear"/>
        <w:autoSpaceDE w:val="false"/>
        <w:ind w:left="-624" w:firstLine="709"/>
        <w:jc w:val="both"/>
        <w:rPr/>
      </w:pPr>
      <w:r>
        <w:rPr>
          <w:b/>
          <w:bCs/>
        </w:rPr>
        <w:t xml:space="preserve">Углеводы. </w:t>
      </w:r>
      <w:r>
        <w:rPr/>
        <w:t>Классификация углеводов.</w:t>
      </w:r>
    </w:p>
    <w:p>
      <w:pPr>
        <w:pStyle w:val="Normal"/>
        <w:shd w:fill="FFFFFF" w:val="clear"/>
        <w:autoSpaceDE w:val="false"/>
        <w:ind w:left="-624" w:firstLine="709"/>
        <w:jc w:val="both"/>
        <w:rPr/>
      </w:pPr>
      <w:r>
        <w:rPr/>
        <w:t>Глюкоза как важнейший представитель моносахари</w:t>
        <w:softHyphen/>
        <w:t>дов. Строение глюкозы. Физические свойства и нахожде</w:t>
        <w:softHyphen/>
        <w:t>ние в природе. Химические свойства глюкозы как альдегидоспирта. Применение глюкозы.</w:t>
      </w:r>
    </w:p>
    <w:p>
      <w:pPr>
        <w:pStyle w:val="Normal"/>
        <w:shd w:fill="FFFFFF" w:val="clear"/>
        <w:autoSpaceDE w:val="false"/>
        <w:ind w:left="-624" w:firstLine="709"/>
        <w:jc w:val="both"/>
        <w:rPr/>
      </w:pPr>
      <w:r>
        <w:rPr/>
        <w:t>Сахароза. Физические свойства и нахождение в при</w:t>
        <w:softHyphen/>
        <w:t>роде.</w:t>
      </w:r>
    </w:p>
    <w:p>
      <w:pPr>
        <w:pStyle w:val="Normal"/>
        <w:shd w:fill="FFFFFF" w:val="clear"/>
        <w:autoSpaceDE w:val="false"/>
        <w:ind w:left="-624" w:firstLine="709"/>
        <w:jc w:val="both"/>
        <w:rPr/>
      </w:pPr>
      <w:r>
        <w:rPr/>
        <w:t>Крахмал. Строение его макромолекул. Химические свойства: реакция с йодом, гидролиз.</w:t>
      </w:r>
    </w:p>
    <w:p>
      <w:pPr>
        <w:pStyle w:val="Normal"/>
        <w:shd w:fill="FFFFFF" w:val="clear"/>
        <w:autoSpaceDE w:val="false"/>
        <w:ind w:left="-624" w:firstLine="709"/>
        <w:jc w:val="both"/>
        <w:rPr/>
      </w:pPr>
      <w:r>
        <w:rPr/>
        <w:t>Целлюлоза. Строение ее макромолекул. Химические свойства: гидролиз, образование сложных эфиров. При</w:t>
        <w:softHyphen/>
        <w:t>менение целлюлозы и ее производных. Понятие об ис</w:t>
        <w:softHyphen/>
        <w:t>кусственных волокнах на примере ацетатного волокна.</w:t>
      </w:r>
    </w:p>
    <w:p>
      <w:pPr>
        <w:pStyle w:val="Normal"/>
        <w:shd w:fill="FFFFFF" w:val="clear"/>
        <w:autoSpaceDE w:val="false"/>
        <w:ind w:left="-624" w:firstLine="709"/>
        <w:jc w:val="both"/>
        <w:rPr/>
      </w:pPr>
      <w:r>
        <w:rPr>
          <w:b/>
          <w:bCs/>
        </w:rPr>
        <w:t xml:space="preserve">Амины. Аминокислоты. Белки. </w:t>
      </w:r>
      <w:r>
        <w:rPr/>
        <w:t>Строение аминов. Аминогруппа. Амины как органические основания, взаи</w:t>
        <w:softHyphen/>
        <w:t>модействие их с водой «и кислотами. Анилин, его стро</w:t>
        <w:softHyphen/>
        <w:t>ение. Получение анилина из нитробензола (реакция Зинина).</w:t>
      </w:r>
    </w:p>
    <w:p>
      <w:pPr>
        <w:pStyle w:val="Normal"/>
        <w:shd w:fill="FFFFFF" w:val="clear"/>
        <w:autoSpaceDE w:val="false"/>
        <w:ind w:left="-624" w:firstLine="709"/>
        <w:jc w:val="both"/>
        <w:rPr/>
      </w:pPr>
      <w:r>
        <w:rPr/>
        <w:t>Строение аминокислот, их физические свойства. Аминокислоты как амфотерные органические соеди</w:t>
        <w:softHyphen/>
        <w:t>нения.</w:t>
      </w:r>
    </w:p>
    <w:p>
      <w:pPr>
        <w:pStyle w:val="Normal"/>
        <w:shd w:fill="FFFFFF" w:val="clear"/>
        <w:autoSpaceDE w:val="false"/>
        <w:ind w:left="-624" w:firstLine="709"/>
        <w:jc w:val="both"/>
        <w:rPr/>
      </w:pPr>
      <w:r>
        <w:rPr/>
        <w:t>Белки как биополимеры. Свойства белков: гидролиз, денатурация, цветные реакции. Успехи в изучении стро</w:t>
        <w:softHyphen/>
        <w:t>ения и синтеза белков.</w:t>
      </w:r>
    </w:p>
    <w:p>
      <w:pPr>
        <w:pStyle w:val="Normal"/>
        <w:shd w:fill="FFFFFF" w:val="clear"/>
        <w:autoSpaceDE w:val="false"/>
        <w:ind w:left="-624" w:firstLine="709"/>
        <w:jc w:val="both"/>
        <w:rPr/>
      </w:pPr>
      <w:r>
        <w:rPr/>
        <w:t>Общие понятия химии высокомолекулярных соедине</w:t>
        <w:softHyphen/>
        <w:t>ний: мономер, полимер, структурное звено, средняя мо</w:t>
        <w:softHyphen/>
        <w:t>лекулярная масса. Пластмассы: полиэтилен, полипропи</w:t>
        <w:softHyphen/>
        <w:t>лен.</w:t>
      </w:r>
    </w:p>
    <w:p>
      <w:pPr>
        <w:pStyle w:val="Normal"/>
        <w:shd w:fill="FFFFFF" w:val="clear"/>
        <w:autoSpaceDE w:val="false"/>
        <w:ind w:left="-624" w:firstLine="709"/>
        <w:jc w:val="both"/>
        <w:rPr/>
      </w:pPr>
      <w:r>
        <w:rPr/>
        <w:t>Проблема синтеза   каучука.   Бутадиеновый каучук. Применение пластмасс, каучуков. Синтетическое волокно лавсан.</w:t>
      </w:r>
    </w:p>
    <w:p>
      <w:pPr>
        <w:pStyle w:val="Normal"/>
        <w:overflowPunct w:val="false"/>
        <w:autoSpaceDE w:val="false"/>
        <w:spacing w:before="60" w:after="0"/>
        <w:ind w:left="-624" w:hanging="0"/>
        <w:jc w:val="both"/>
        <w:textAlignment w:val="baseline"/>
        <w:rPr/>
      </w:pPr>
      <w:r>
        <w:rPr>
          <w:i/>
          <w:iCs/>
        </w:rPr>
        <w:t xml:space="preserve">Расчетные задачи. </w:t>
      </w:r>
      <w:r>
        <w:rPr/>
        <w:t>Нахождение молекулярной форму</w:t>
        <w:softHyphen/>
        <w:t>лы газообразного углеводорода по его плотности и мас</w:t>
        <w:softHyphen/>
        <w:t>совой доле элементов или продуктам сгорания.</w:t>
      </w:r>
    </w:p>
    <w:p>
      <w:pPr>
        <w:pStyle w:val="Normal"/>
        <w:ind w:left="-6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ind w:left="-624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ind w:left="-624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ind w:left="-624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FontStyle12">
    <w:name w:val="Font Style12"/>
    <w:qFormat/>
    <w:rPr>
      <w:rFonts w:ascii="Arial" w:hAnsi="Arial" w:cs="Arial"/>
      <w:spacing w:val="-1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2:38:00Z</dcterms:created>
  <dc:creator>Admin</dc:creator>
  <dc:description/>
  <cp:keywords/>
  <dc:language>en-US</dc:language>
  <cp:lastModifiedBy>Учитель</cp:lastModifiedBy>
  <cp:lastPrinted>2020-09-21T13:03:00Z</cp:lastPrinted>
  <dcterms:modified xsi:type="dcterms:W3CDTF">2020-09-21T06:06:00Z</dcterms:modified>
  <cp:revision>40</cp:revision>
  <dc:subject/>
  <dc:title>Муниципальное общеобразовательное учреждение  Шадринцевская сош</dc:title>
</cp:coreProperties>
</file>