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ПОЯСНИТЕЛЬНАЯ ЗАПИСКА</w:t>
      </w:r>
    </w:p>
    <w:p>
      <w:pPr>
        <w:pStyle w:val="Normal"/>
        <w:spacing w:lineRule="auto" w:line="240" w:before="28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бочая программа по английскому языку составлена на основе следующих нормативных документов и материалов: 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 Федерального закона от 29.12.2012 № 273-ФЗ «Об образовании в Российской Федерации»; 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Федерального Государственного образовательного стандарта основного общего образования, утверждённого приказом Минобрнауки России от 17.12.2010 N 1897 "Об утверждении и введении в действие федерального государственного образовательного стандарта основного общего образования», Приказ от 31.12.2015 N 1577 "О внесении изменений во ФГОС ООО, утвержденный приказом МЮРФ от 17 декабря 2010 г. N 1897"; 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Основной общеобразовательной программы основного общего образования МКОУ ТСШ-И. (Приказ №78- ПР от 29.05.2015) ; 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  Учебного плана МКОУ ТСШ-И на 2020-2021 учебный год (Протокол №27 от 29.05.2020);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Положения о рабочей программе учебного предмета МКОУ ТСШ-И.( Приказ №53-ПР от 08.04.2015 г.); </w:t>
      </w:r>
    </w:p>
    <w:p>
      <w:pPr>
        <w:pStyle w:val="Normal"/>
        <w:spacing w:lineRule="auto" w:line="240" w:before="280" w:after="0"/>
        <w:ind w:right="68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 Примерной рабочей программы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сновного общего образования по английскому языку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вторской программы 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 под редакцией профессора М.В. </w:t>
      </w: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Вербицкой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 «Английский  язык» для 5 - 9 классов общеобразовательных учреждений, Москва, Вентана-граф, </w:t>
      </w:r>
      <w:r>
        <w:rPr>
          <w:rFonts w:cs="Times New Roman" w:ascii="Times New Roman" w:hAnsi="Times New Roman"/>
          <w:kern w:val="2"/>
          <w:sz w:val="24"/>
          <w:szCs w:val="24"/>
          <w:lang w:val="en-US" w:eastAsia="ru-RU"/>
        </w:rPr>
        <w:t>Pearson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en-US" w:eastAsia="ru-RU"/>
        </w:rPr>
        <w:t>Education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  <w:lang w:val="en-US" w:eastAsia="ru-RU"/>
        </w:rPr>
        <w:t>Limited</w:t>
      </w: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  <w:t>, 2017г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Heading1"/>
        <w:keepNext w:val="false"/>
        <w:keepLines w:val="false"/>
        <w:spacing w:lineRule="auto" w:line="240" w:before="280" w:after="28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Изучение иностранного языка в основной школе направ</w:t>
        <w:softHyphen/>
        <w:t xml:space="preserve">лено на достижение следующих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целей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развити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ноязычной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коммуникативной компетенц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вокупности ее составляющих, а именно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ind w:left="19" w:right="2" w:firstLine="40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речевая компетенц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 развитие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72" w:leader="none"/>
        </w:tabs>
        <w:autoSpaceDE w:val="false"/>
        <w:spacing w:lineRule="auto" w:line="240" w:before="0" w:after="0"/>
        <w:ind w:left="19" w:right="2" w:firstLine="40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языковая компетенц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 овладение новыми языковыми средствами (фонетическими, орфографическими, лексическими, грамматическими) в соответствии с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а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40" w:before="0" w:after="0"/>
        <w:ind w:left="19" w:right="2" w:firstLine="40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социокультурная/межкультурная компетенц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 приобщение к культуре, традициям, реалиям стран/страны изучаем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ние умения представлять свою страну, ее культуру в условиях межкультурного обще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40" w:before="0" w:after="0"/>
        <w:ind w:left="19" w:right="2" w:firstLine="40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компенсаторная компетенц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 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40" w:before="0" w:after="0"/>
        <w:ind w:left="19" w:right="2" w:firstLine="407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учебно-познавательная компетенц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— дальнейшее развитие общих и специальных учебных умений, универсальных способов деятельности; ознакомление с доступными учащимся способами и приемами самостоятельного изучения языков и культур, в том числе с использованием новых информационных технологий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личности учащихся посредством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реализации воспитательного потенциал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остранного язык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 учащихся потребности изучения иностранных языков и овладения ими как средством общения, познания,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бщекультурной и этнической идентичности как составляющих гражданской идентичности личности; воспитание качеств гражданина, патриота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стремления к овладению основами мировой культуры средствами иностранного язык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48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необходимости вести здоровый образ жизни путем информирования об общественно признанных формах поддержания здоровья и обсуждения необходимости отказа от вредных привычек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15" w:before="120" w:after="216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щая характеристика учебного предмет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ая школа — вторая ступень общего образования. Она является важным звеном, которое соединяет все три сту</w:t>
        <w:softHyphen/>
        <w:t>пени общего образования: начальную, основную и старшую. Данная ступень характеризуется наличием значительных изме</w:t>
        <w:softHyphen/>
        <w:t>нений в развитии школьников, так как к моменту начала об</w:t>
        <w:softHyphen/>
        <w:t>учения в основной школе у них расширился кругозор и общее представление о мире, сформированы элементарные коммуни</w:t>
        <w:softHyphen/>
        <w:t>кативные умения на иностранном языке в четырех видах р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96570</wp:posOffset>
                </wp:positionH>
                <wp:positionV relativeFrom="paragraph">
                  <wp:posOffset>3026410</wp:posOffset>
                </wp:positionV>
                <wp:extent cx="0" cy="237490"/>
                <wp:effectExtent l="1905" t="0" r="1905" b="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1pt,238.3pt" to="-39.1pt,256.95pt" ID="Прямая соединительная линия 1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евой деятельности, а также общеучебные умения, необходи</w:t>
        <w:softHyphen/>
        <w:t>мые для изучения иностранного языка как учебного предмета; накоплены некоторые знания о правилах речевого поведения на родном и иностранном языках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этой ступени совершенствуются приобретенные ранее знания, навыки и умения, увеличивается объем используемых учащимися языковых и речевых средств, улучшается качество практического владения иностранным языком, возрастает сте</w:t>
        <w:softHyphen/>
        <w:t>пень самостоятельности школьников и их творческой актив</w:t>
        <w:softHyphen/>
        <w:t>но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основной школе усиливается роль принципов когнитив</w:t>
        <w:softHyphen/>
        <w:t>ной направленности учебного процесса, индивидуализации и дифференциации обучения, большее значение приобретает освоение современных технологий изучения иностранного язы</w:t>
        <w:softHyphen/>
        <w:t>ка, формирование учебно-исследовательских умений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tLeast" w:line="315" w:before="120" w:after="216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сто предмета в учебном пла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й базисный учебный план для образовательных учреждений Российской Федерации отводит 102 часа для обязательного изучения иностранного языка в  5 классе по 3 часа в недел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Результат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освоения учебного предмета (УУД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основного общего образования устанавливает требования к результатам обучающихся, освоивших программу 5 класса на трёх уровнях – личностном, метапредметном и предметно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Личностные результаты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  возможностей   самореализации   средствами иностранного язык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емление к совершенствованию собственной речевой культуры в цело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коммуникативной компетенции в межкультурной и межэтнической коммуника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умения планировать свое речевое и неречевое поведени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смыслового чтения, включая умение определять тему, прогнозировать содержание текста по заголовку/по ключевым словам,  выделять основную мысль,  главные  факты, опуская второстепенные, устанавливать логическую последовательность основных факт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коммуникативной сфере (т. е. владении иностранным языком как средством общения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Речевая компетенция в следующих видах речевой деятель</w:t>
        <w:softHyphen/>
        <w:t>ност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говорен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сказывать о себе, своей семье, друзьях, своих интересах и планах на будуще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бщать краткие сведения о своем городе/селе, о своей стране и странах изучаемого языка;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описывать события/явления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аудировани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инимать на слух и полностью понимать речь учителя, одноклассник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инимать на слух и выборочно понимать с опорой на языковую догадку, контекст краткие несложные аутентичные прагматические аудио- и видеотексты, выделяя значимую/нужную/ необходимую информацию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чтени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аутентичные тексты разных жанров и стилей преимущественно с пониманием основного содержа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несложные аутентичные тексты разных жанров и стилей с полным и точным пониманием и с использованием различных приемов смысловой переработки текста (языковой догадки, выборочного перевода), а также справочных материалов; уметь оценивать полученную информацию, выражать свое мнени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аутентичные тексты с выборочным пониманием значимой/нужной/интересующей информаци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письменной речи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олнять анкеты и формуляр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исать поздравления, личные письма с опорой на образец с употреблением формул речевого этикета, принятых в стране/странах изучаемого язык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план, тезисы устного или письменного сообщения; кратко излагать результаты проектной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Языковая компетенция (владение языковыми средствами)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ение правил написания слов, изученных в основной школ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екватное произношение и различение на слух всех звуков иностранного языка; соблюдение правильного ударения в словах и фраза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ение ритмико-интонационных особенностей предложений различных коммуникативных типов (утвердительное, вопросительное, отрицательное, повелительное); правильное членение предложений на смысловые групп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ние и употребление в речи основных значений изученных лексических единиц (слов, словосочетаний, реплик клише речевого этикета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е основных способов словообразования (аффиксации, словосложения, конверсии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и использование явлений многозначности слов иностранного языка, синонимии, антонимии и лексической сочетаемо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ние и употребление в речи основных морфологических форм и синтаксических конструкций изучаемого иностранного языка; 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е основных различий систем иностранного и русского/родного язык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циокультурная компетенци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е национально-культурных особенностей речевого и неречевого поведения в своей стране и странах изучаемого языка; применение этих знаний в различных ситуациях формального и неформального межличностного и межкультурного общ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познавание и употребление в устной и письменной речи основных норм речевого этикета (реплик-клише, наиболее распространенной оценочной лексики), принятых в странах изучаемого язык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ние употребительной фоновой лексики и реалий страны/стран изучаемого языка, некоторых распространенных образцов фольклора (скороговорки, поговорки, пословицы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0" w:right="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ство с образцами художественной, публицистической и научно-популярной литературы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0" w:right="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е об особенностях образа жизни, быта, культуры стран изучаемого языка (всемирно известных достопримечательностях, выдающихся людях и их вкладе в мировую культуру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0" w:right="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е о сходстве и различиях в традициях своей страны и стран изучаемого язык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0" w:right="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роли владения иностранными языками в современном мир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Компенсаторная компетенц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— умение выходить из труд</w:t>
        <w:softHyphen/>
        <w:t>ного положения в условиях дефицита языковых средств при получении и приеме информации за счет использования кон</w:t>
        <w:softHyphen/>
        <w:t>текстуальной догадки, игнорирования языковых трудностей, переспроса, словарных замен, жестов, мимик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Б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познавательной сфере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0" w:right="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сравнивать языковые явления родного и иностранного языков на уровне отдельных грамматических явлений, слов, словосочетаний, предложени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240" w:before="0" w:after="0"/>
        <w:ind w:left="0" w:right="2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приемами работы с текстом: умение пользоваться определенной стратегией чтения/аудирования в зависимости от коммуникативной задачи (читать/слушать текст с разной глубиной понимания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действовать по образцу/аналогии при выполнении упражнений и составлении собственных высказываний в пределах тематики основной школ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ность и умение осуществлять индивидуальную и совместную проектную работ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ользоваться справочным материалом (грамматическим и лингвострановедческим справочниками, двуязычным и толковым словарями, мультимедийными средствами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способами и приемами дальнейшего самостоятельного изучения иностранных языков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В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ценностно-ориентационной сфере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 форумах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Г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эстетической сфере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Д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трудовой сфе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умение рационально планировать свой учебный труд;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умение работать в соответствии с намеченным план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Е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физической сфере: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19" w:right="2" w:firstLine="4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ab/>
        <w:t>стремление вести здоровый образ жизни (режим труда и отдыха, питание, спорт, фитнес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/>
        <w:t xml:space="preserve">                                                    </w:t>
      </w:r>
      <w:r>
        <w:rPr/>
        <w:t>СОДЕРЖАНИЕ КУРСА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977"/>
        <w:gridCol w:w="5528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Название те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редметное содержание реч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Кол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час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787878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787878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Unit 1. Let’s make a magazine 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нешность и черты характера; досуг и увлечения; школьное образование, школьная жизнь; страна (страны) изучаемого языка и родная страна, выдающиеся люди, их вклад в мировую науку и культу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5 час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787878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787878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nit 2.  The competition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Здоровый образ жизни: режим труда и отдыха; средства массовой информации и коммун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7час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787878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787878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Unit 3.  At the film studio 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осуг и увлечения (чтение, кино, театр, музей, музыка); мир професс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6 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787878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787878"/>
                <w:sz w:val="24"/>
                <w:szCs w:val="24"/>
                <w:lang w:val="en-US"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Unit 4.  On the oil rig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иды отдыха, путешествия; вселенная и человек; природа: флора и фауна; мировые ресурсы и проблемы эколо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7час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787878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787878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Unit 5.  To Americ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иды отдыха, путешествия;  переписка с зарубежными сверстниками; каникулы в различное время года; страна (страны) изучаемого языка и родная страна, выдающиеся люди, их вклад в мировую науку и культу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6час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787878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787878"/>
                <w:sz w:val="24"/>
                <w:szCs w:val="24"/>
                <w:lang w:val="en-US"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Unit 6.  Mr Big makes plans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Межличностные взаимоотношения со сверстниками; внешность и черты характера человека; вселенная и человек; природа: космо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5 час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787878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color w:val="787878"/>
                <w:sz w:val="24"/>
                <w:szCs w:val="24"/>
                <w:lang w:val="en-US"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Unit 7.  Which way do we go?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утешествия; вселенная и человек; природа: фауна; страницы истор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5 час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787878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87878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Unit 8.  Holidays in the USA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иды отдыха, путешествия; каникулы в различное время года; страна (страны) изучаемого языка и родная страна, их географическое положение, столицы и крупные города, регионы, культурные особ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6час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787878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87878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Unit 9.  Where is the capsule?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жличностные взаимоотношения со сверстниками; решение конфликтных ситуаций; досуг и увлечения (чтение, музыка); средства массовой информации и коммун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7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787878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87878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Unit 10. Interests and hobbies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осуг и увлечения (чтение, кино, театр, музей, музыка); мир профессий; выдающиеся люди, их вклад в мировую науку и культур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8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787878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87878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Unit 11.  Can we speak to Rik Morell, please?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Межличностные взаимоотношения: решение конфликтных ситуаций; досуг и увлечения; страна (страны) изучаемого языка и родная страна, их культурные особ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6час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787878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87878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Unit 12.  A glimpse of history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страна (страны) изучаемого языка и родная страна, их культурные особенности, достопримеча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9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787878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87878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Unit 13.  MrBig’s island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осуг и увлечения (чтение); вселенная и человек; природа, экология; страна (страны) изучаемого языка и родная страна, их культурные особенности, достопримеча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4часа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787878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87878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Unit 14.  Islands of the South Pacific   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Виды отдыха, путешествия; вселенная и человек; природа, экология; родная страна, страницы истории, достопримечательно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5 часов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787878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87878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Unit 15.  Mr Big’ scave  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Виды отдыха, путешествия; мировое сооб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4 часа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787878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787878"/>
                <w:sz w:val="24"/>
                <w:szCs w:val="24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Unit 16.  A goodbye party 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Досуг и увлечения; школьная жиз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2</w:t>
            </w:r>
          </w:p>
          <w:p>
            <w:pPr>
              <w:pStyle w:val="Normal"/>
              <w:suppressAutoHyphens w:val="true"/>
              <w:spacing w:lineRule="auto" w:line="312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часов 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12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10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4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"/>
        <w:gridCol w:w="851"/>
        <w:gridCol w:w="1559"/>
        <w:gridCol w:w="1418"/>
        <w:gridCol w:w="1559"/>
        <w:gridCol w:w="1869"/>
        <w:gridCol w:w="1870"/>
        <w:gridCol w:w="1980"/>
        <w:gridCol w:w="1794"/>
        <w:gridCol w:w="1839"/>
      </w:tblGrid>
      <w:tr>
        <w:trPr>
          <w:trHeight w:val="340" w:hRule="atLeast"/>
        </w:trPr>
        <w:tc>
          <w:tcPr>
            <w:tcW w:w="6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br/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67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лан\фак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67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ип урока, форма занят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pacing w:before="0" w:after="16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йдеятельности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1134" w:hRule="atLeast"/>
          <w:cantSplit w:val="true"/>
        </w:trPr>
        <w:tc>
          <w:tcPr>
            <w:tcW w:w="6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6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67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6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lang w:val="ru-RU"/>
              </w:rPr>
            </w:pPr>
            <w:r>
              <w:rPr>
                <w:b/>
                <w:sz w:val="22"/>
                <w:lang w:val="ru-RU" w:eastAsia="ru-RU"/>
              </w:rPr>
              <w:t xml:space="preserve">предметные </w:t>
            </w:r>
            <w:r>
              <w:rPr>
                <w:sz w:val="22"/>
                <w:lang w:val="ru-RU" w:eastAsia="ru-RU"/>
              </w:rPr>
              <w:t>(обучающиеся научатся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autoSpaceDE w:val="false"/>
              <w:spacing w:lineRule="auto" w:line="240" w:before="0" w:after="120"/>
              <w:rPr>
                <w:lang w:val="ru-RU"/>
              </w:rPr>
            </w:pPr>
            <w:r>
              <w:rPr>
                <w:b/>
                <w:sz w:val="22"/>
                <w:lang w:val="ru-RU" w:eastAsia="ru-RU"/>
              </w:rPr>
              <w:t>предметные</w:t>
            </w:r>
            <w:r>
              <w:rPr>
                <w:sz w:val="22"/>
                <w:lang w:val="ru-RU" w:eastAsia="ru-RU"/>
              </w:rPr>
              <w:t>(обучающиеся получат возможность научиться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метапредметны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szCs w:val="24"/>
                <w:lang w:eastAsia="ru-RU"/>
              </w:rPr>
              <w:t>личностные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28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9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1</w:t>
            </w:r>
            <w:r>
              <w:rPr>
                <w:rFonts w:cs="Times New Roman" w:ascii="Times New Roman" w:hAnsi="Times New Roman"/>
                <w:lang w:val="en-US"/>
              </w:rPr>
              <w:t>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6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Школьный журн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истематизации и обобщения знаний и у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онимать на слух основное содержание прослушанного текста, задавать вопросы и отвечать на них с опорой  на иллюстрации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lang w:eastAsia="ru-RU"/>
              </w:rPr>
              <w:t xml:space="preserve">употреблять в речи устойчивые фразы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lang w:eastAsia="ru-RU"/>
              </w:rPr>
              <w:t>выбирать нужное время глагола, употреблять простое прошедшее время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lang w:eastAsia="ru-RU"/>
              </w:rPr>
              <w:t>читать тексты разных жанров и стилей преимущественно с пониманием основного содержания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lang w:eastAsia="ru-RU"/>
              </w:rPr>
              <w:t>заполнять личную карточку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lang w:eastAsia="ru-RU"/>
              </w:rPr>
              <w:t>.работать со словарем,</w:t>
            </w:r>
          </w:p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spacing w:val="4"/>
                <w:sz w:val="20"/>
                <w:szCs w:val="22"/>
                <w:lang w:val="ru-RU" w:eastAsia="ru-RU"/>
              </w:rPr>
              <w:t>составлять диалоги по образцу.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lang w:eastAsia="ru-RU"/>
              </w:rPr>
              <w:t xml:space="preserve">искать и выделять информацию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lang w:eastAsia="ru-RU"/>
              </w:rPr>
              <w:t xml:space="preserve">анализировать прочитанное,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расспрашивать собеседника и отвечать на его вопросы, высказывая своё мнение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lang w:eastAsia="ru-RU"/>
              </w:rPr>
              <w:t>выдвигать гипотезы и обосновывать их,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lang w:eastAsia="ru-RU"/>
              </w:rPr>
              <w:t xml:space="preserve">строить логические цепи рассуждения; </w:t>
            </w:r>
          </w:p>
          <w:p>
            <w:pPr>
              <w:pStyle w:val="TextBody"/>
              <w:spacing w:before="0" w:after="120"/>
              <w:rPr>
                <w:lang w:val="ru-RU"/>
              </w:rPr>
            </w:pPr>
            <w:r>
              <w:rPr>
                <w:spacing w:val="4"/>
                <w:sz w:val="20"/>
                <w:szCs w:val="22"/>
                <w:lang w:val="ru-RU" w:eastAsia="ru-RU"/>
              </w:rPr>
              <w:t>воспринимать на слух и понимать речь учителя, одноклассник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200"/>
              <w:ind w:left="255" w:hanging="255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самостоятельно определять цели своего обучения, ставить и формулировать для себя новые задачи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ind w:left="255" w:hanging="255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 xml:space="preserve">соотносить свои действия с планируемыми результатами, 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ind w:left="255" w:hanging="255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осуществлять контроль своей деятельности в процессе достижения результата,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200"/>
              <w:ind w:left="255" w:hanging="255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оценивать правильность выполнения учебной задачи, собственные возможности её реш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устанавливать причинно-следственные связи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937" w:leader="none"/>
              </w:tabs>
              <w:spacing w:before="0" w:after="200"/>
              <w:ind w:left="145" w:hanging="142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формировать ответственное отношение к учению, готовность и способность обучающихся к саморазвитию и самообразованию на основе мотивации к обучению и познанию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08" w:leader="none"/>
              </w:tabs>
              <w:spacing w:before="0" w:after="200"/>
              <w:ind w:left="145" w:hanging="142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формировать осознанное, уважительное  и доброжелательное отношение к другому человеку, его мнению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408" w:leader="none"/>
              </w:tabs>
              <w:spacing w:before="0" w:after="200"/>
              <w:ind w:left="145" w:hanging="142"/>
              <w:contextualSpacing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усваивать социальные нормы, правила повед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lang w:eastAsia="ru-RU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3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Cs w:val="28"/>
              </w:rPr>
              <w:t>Личная карточка. Грамматика. Прошедше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олнять анкету по образцу. Узнавать в тексте изученные неправильные глаголы в форме прошедшего времени. Вести диалог – расспрос с опорой на иллюстрации и речевые образцы. 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4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Cs w:val="28"/>
              </w:rPr>
              <w:t>Грамматика. Прошедше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мплексного применения знаний и у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 употреблять в речи правильные и неправильные глаголы в простом прошедшем времени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szCs w:val="28"/>
              </w:rPr>
              <w:t>Журнал для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гнозировать содержание  текста на основе его названия, визуальной информации. Узнавать имена прилагательные по словообразовательным суффиксам, догадываться о значении сложных сорв по значению составляющих частей. 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поэз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истематизации и обоб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тихотворения  с некоторыми новыми словами и конструкциями, соотносить его содержание с иллюстрациями, догадываться о значении новых слов из контекста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токонкурс. Настоящее длительное врем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соотносить его содержание с иллюстрациями, догадываться о значении новых слов из контекста. Узнавать в тексте формы настоящего длительного времени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Использовать в речи настоящее длительное (продолженное) время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бразовывать утвердительные и вопросительные формы в настоящем длительном времени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Читать научно-познавательные тексты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равнивать грамматические времена: простое прошедшее и настоящее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Разговаривать в диалоге или монологе по теме «Увлечение фотографией»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ронаблюдать структуру письма личного характера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Узнать про устройство фотоаппарата и его механизм действия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Расспрашивать друг друга по теме «Фото» и отвечать на вопросы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Высказывать свою точку зрения и доказывать ее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лышать английскую речь по аудиозаписи или от учителя,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для себя новые задачи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своей деятельности в процессе достижения результата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ку своим успехам и неудачам, учится видеть причины неудач.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0" w:after="0"/>
              <w:ind w:left="214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важение к увлечениям своих одноклассников, уважение в процессе общения,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0" w:after="0"/>
              <w:ind w:left="214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любознательность к окружающим нас предметам,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0" w:after="0"/>
              <w:ind w:left="214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ть интерес к иноязычной культуре,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0" w:after="0"/>
              <w:ind w:left="214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самоопределение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рамматика: настоящее длительное врем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знавать в тексте формы настоящего длительного времени. Знать порядок слов в утвердительном и вопросительном предложениях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н день из жизни Домино.  Простое настоящее врем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соотносить его содержание с иллюстрациями, догадываться о значении новых слов из контекста. Вести диалог – расспрос с опорой на текст и иллюстрации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док дня. Простое настоящее и длящееся время (в сравнении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соотносить его содержание с иллюстрациями, догадываться о значении новых слов из контекста. Описывать распорядок своего дня и запрашивать информацию  о распорядке дня своих друзей. Оперировать в устной и письменной речи изученной лексикой и грамматическими конструкциями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рок для Кейт. Простое прошедшее врем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мплексного применения знаний и у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тносить звучащий аудиотекст с иллюстрациями, пересказывать услышанную/прочитанную информацию. Догадываться о значении однокоренных слов. Описывать события прошлого из жизни персонажа учебника, вести диалог – расспрос, используя зрительные опоры. 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работает фотоаппара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соотносить его содержание с иллюстрациями, догадываться о значении новых слов из контекста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проси дядю Гарри. Песня </w:t>
            </w:r>
            <w:r>
              <w:rPr>
                <w:rFonts w:cs="Times New Roman" w:ascii="Times New Roman" w:hAnsi="Times New Roman"/>
                <w:lang w:val="en-US"/>
              </w:rPr>
              <w:t>Sa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heese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истематизации и обоб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соотносить его содержание с иллюстрациями, догадываться о значении новых слов из контекста. Подбирать иллюстрации к содержанию прочитанного текста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68"/>
              <w:rPr/>
            </w:pPr>
            <w:r>
              <w:rPr>
                <w:rFonts w:cs="Times New Roman" w:ascii="Times New Roman" w:hAnsi="Times New Roman"/>
              </w:rPr>
              <w:t>На киностудии. Конструкция –</w:t>
            </w:r>
            <w:r>
              <w:rPr>
                <w:rFonts w:cs="Times New Roman" w:ascii="Times New Roman" w:hAnsi="Times New Roman"/>
                <w:lang w:val="en-US"/>
              </w:rPr>
              <w:t>ing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соотносить его содержание с иллюстрациями, догадываться о значении новых слов из контекста.  Вести диалог – расспрос с опорой на текст и иллюстрации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Употреблятьконструкцию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ke/hate/go/do +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а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–ing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ро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 be going to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троить диалог на тему «Мое любимое кино» и «Мои любимые киногерои»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роизносить основные фразы, используемые на киностудии,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оотносить услышанную английскую речь с картинками, анализировать, доказывать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Узнать, как снимается фильм, как создаются искусственно некоторые звуки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Выделять необходимую информацию из текста и заполнять ею таблицу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оразмышлять о своей будущей профессии,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ь и тему урока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и достижения цели, способы получения знаний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самостоятельную работу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ку не только результату, но и способу его достижения,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937" w:leader="none"/>
              </w:tabs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интерес к самостоятельному поиску информации,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937" w:leader="none"/>
              </w:tabs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важительное отношение к говорящему в процессе общения,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937" w:leader="none"/>
              </w:tabs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важение к людям разных профессий,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937" w:leader="none"/>
              </w:tabs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задатки будущего самоопределения ребенка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1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Грамматика: конструкция </w:t>
            </w:r>
            <w:r>
              <w:rPr>
                <w:rFonts w:cs="Times New Roman" w:ascii="Times New Roman" w:hAnsi="Times New Roman"/>
                <w:lang w:val="en-US"/>
              </w:rPr>
              <w:t>like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hate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go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do</w:t>
            </w:r>
            <w:r>
              <w:rPr>
                <w:rFonts w:cs="Times New Roman" w:ascii="Times New Roman" w:hAnsi="Times New Roman"/>
              </w:rPr>
              <w:t xml:space="preserve"> +форма на –</w:t>
            </w:r>
            <w:r>
              <w:rPr>
                <w:rFonts w:cs="Times New Roman" w:ascii="Times New Roman" w:hAnsi="Times New Roman"/>
                <w:lang w:val="en-US"/>
              </w:rPr>
              <w:t>ing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ести диалог – расспрос с опорой на текст и иллюстрации. Уметь употреблять в речи </w:t>
            </w:r>
            <w:r>
              <w:rPr>
                <w:rFonts w:cs="Times New Roman" w:ascii="Times New Roman" w:hAnsi="Times New Roman"/>
              </w:rPr>
              <w:t xml:space="preserve"> конструкцию </w:t>
            </w:r>
            <w:r>
              <w:rPr>
                <w:rFonts w:cs="Times New Roman" w:ascii="Times New Roman" w:hAnsi="Times New Roman"/>
                <w:lang w:val="en-US"/>
              </w:rPr>
              <w:t>like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hate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go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do</w:t>
            </w:r>
            <w:r>
              <w:rPr>
                <w:rFonts w:cs="Times New Roman" w:ascii="Times New Roman" w:hAnsi="Times New Roman"/>
              </w:rPr>
              <w:t xml:space="preserve"> +форма на –</w:t>
            </w:r>
            <w:r>
              <w:rPr>
                <w:rFonts w:cs="Times New Roman" w:ascii="Times New Roman" w:hAnsi="Times New Roman"/>
                <w:lang w:val="en-US"/>
              </w:rPr>
              <w:t>ing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2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иалогической речи «Мое любимое кино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мплексного применения знаний и у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частвовать в диалоге – расспросе, употреблять активную лексику, высказывать свои предпочтения, выражать совет и побуждение к действию. 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6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к снять фильм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на слух и зрительно текст с некоторыми новыми словами и конструкциями, соотносить его содержание с иллюстрациями, догадываться о значении новых слов из контекста.  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8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Грамматика: конструкция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oi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>.  История Спар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на слух и зрительно текст с некоторыми новыми словами и конструкциями, соотносить его содержание с иллюстрациями, догадываться о значении новых слов из контекста.  Принимать участие в ролевой игре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nimal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ar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решать коммуникативно – поисковую задачу отбора «лучшего» актера для конкретной роли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9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уковые эффекты. Викторин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актуализации знаний и у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довать тексту – инструкции, выполняя команды в игре по озвучанию кинокадров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нефтяной вышке. Простое прошедшее врем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актуализации знаний и у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соотносить его содержание с иллюстрациями, догадываться о значении новых слов из контекста. Узнавать и употреблять в речи изученные грамматические конструкции и лексические единицы, составлять предложения по образцу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равнивать употребление в речи настоящего простого и настоящего длительного времени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Работать с многозначными словами, с опорой на словарь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Читать тексты повышенного уровня сложности и переводить (с опорой на словарь)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Играть в настольную английскую игру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о словарем</w:t>
            </w:r>
          </w:p>
          <w:p>
            <w:pPr>
              <w:pStyle w:val="Style15"/>
              <w:shd w:fill="FFFFFF" w:val="clear"/>
              <w:spacing w:before="0" w:after="200"/>
              <w:ind w:left="190" w:hanging="0"/>
              <w:contextualSpacing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знакомиться с газетной статьей и поработать с ней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Работы со словарем над лексикой «Природные запасы»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бобщить имеющиеся знания о природных ресурсах всего мира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Доказывать свою точку зрения (с опорой на текст),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ть смысл изучаемого материала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логику и содержание учебника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е и самоанализу,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937" w:leader="none"/>
              </w:tabs>
              <w:spacing w:before="0" w:after="0"/>
              <w:ind w:left="214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значение природных ресурсов в жизни человека,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937" w:leader="none"/>
              </w:tabs>
              <w:spacing w:before="0" w:after="0"/>
              <w:ind w:left="214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играть, проявляя уважение друг к другу,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937" w:leader="none"/>
              </w:tabs>
              <w:spacing w:before="0" w:after="0"/>
              <w:ind w:left="214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любознательность для пополнения своего словарного запаса,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ичие настоящего простого от настоящего длительного време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ррекции знаний, умений и навы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и употреблять в письменной и устной речи формы простого настоящего и простого длительного времени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ная статья «Исчезновение капсулы». Многозначные слова. Природные запас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соотносить его содержание с иллюстрациями, догадываться о значении новых слов из контекста. По контексту догадываться о значении многозначных слов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е запасы. Черное золото. Иг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на слух и зрительно текст с некоторыми новыми словами и конструкциями, соотносить его содержание с иллюстрациями, догадываться о значении новых слов из контекста. Понимать и выполнять инструкции настольной игры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ldmin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am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овторение: оборот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oi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>, настоящее простое и длительное врем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истематизации и обоб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и употреблять в письменной и устной речи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рот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настоящее простое и длительное время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: (не) исчисляемые существительные, простое прошедшее врем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к систематизации и обобщ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и употреблять в письменной и устной речи (не) исчисляемые существительные, простое прошедшее время.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знаний и у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ройденный лексический и грамматический материал в практических целях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9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 путешественников. Путешествие Сэма в Амери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соотносить его содержание с иллюстрациями, догадываться о значении новых слов из контекста.  Узнавать и употреблять в речи изученные грамматические конструкции и лексические единицы, составлять предложения по образцу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Читать художественные тексты, переводить литературно их  и выполнять задания по ним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Выражать английской лексикой чувства человека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Сравнивать предметы с помощью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…,</w:t>
            </w:r>
          </w:p>
          <w:p>
            <w:pPr>
              <w:pStyle w:val="Style15"/>
              <w:shd w:fill="FFFFFF" w:val="clear"/>
              <w:spacing w:before="0" w:after="200"/>
              <w:ind w:left="190" w:hanging="0"/>
              <w:contextualSpacing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Диалогового общения с друзьями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рактиковать правильное чтение английских текстов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Узнать про тематический парк в Санкт-Петербурге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роанализировать историю книжного героя Гулливера,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для себя максимальный объем прочтения текста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причины ошибок, 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бъективную оценку своей работе и работе одноклассников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-211" w:leader="none"/>
              </w:tabs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патриотизм (на примере достопримечательности нашей страны),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-211" w:leader="none"/>
              </w:tabs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атся совмещать лексическое слово, передающее чувство, и эмоциональное выражение его смысла,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937" w:leader="none"/>
              </w:tabs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интерес к самостоятельному поиску и прочтению рассказов на английском языке</w:t>
            </w:r>
          </w:p>
          <w:p>
            <w:pPr>
              <w:pStyle w:val="Style15"/>
              <w:tabs>
                <w:tab w:val="clear" w:pos="708"/>
                <w:tab w:val="left" w:pos="-211" w:leader="none"/>
              </w:tabs>
              <w:spacing w:before="0" w:after="0"/>
              <w:ind w:left="21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ливер-парк в Санкт-Петербург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соотносить его содержание с иллюстрациями, догадываться о значении новых слов из контекста.  Узнавать и употреблять в речи изученные грамматические конструкции и лексические единицы, составлять предложения по образцу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ывок из произведения «Путешествия Гулливера» (часть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соотносить его содержание с иллюстрациями, догадываться о значении новых слов из контекста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ывок из произведения «Путешествия Гулливера» (часть 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соотносить его содержание с иллюстрациями, догадываться о значении новых слов из контекста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ывок из произведения «Путешествия Гулливера» (часть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соотносить его содержание с иллюстрациями, догадываться о значении новых слов из контекста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Счастливые моменты жизни. Сравнение с помощью </w:t>
            </w:r>
            <w:r>
              <w:rPr>
                <w:rFonts w:cs="Times New Roman" w:ascii="Times New Roman" w:hAnsi="Times New Roman"/>
                <w:lang w:val="en-US"/>
              </w:rPr>
              <w:t>as</w:t>
            </w:r>
            <w:r>
              <w:rPr>
                <w:rFonts w:cs="Times New Roman" w:ascii="Times New Roman" w:hAnsi="Times New Roman"/>
              </w:rPr>
              <w:t>…</w:t>
            </w:r>
            <w:r>
              <w:rPr>
                <w:rFonts w:cs="Times New Roman" w:ascii="Times New Roman" w:hAnsi="Times New Roman"/>
                <w:lang w:val="en-US"/>
              </w:rPr>
              <w:t>as</w:t>
            </w: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0" w:hanging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Сравнивать предметы с помощью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en-US"/>
              </w:rPr>
              <w:t>as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…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68"/>
              <w:rPr/>
            </w:pPr>
            <w:r>
              <w:rPr>
                <w:rFonts w:cs="Times New Roman" w:ascii="Times New Roman" w:hAnsi="Times New Roman"/>
              </w:rPr>
              <w:t>Указания Мистера Бига. Монологическая речь.  Сложные предложения с «</w:t>
            </w:r>
            <w:r>
              <w:rPr>
                <w:rFonts w:cs="Times New Roman" w:ascii="Times New Roman" w:hAnsi="Times New Roman"/>
                <w:lang w:val="en-US"/>
              </w:rPr>
              <w:t>because</w:t>
            </w:r>
            <w:r>
              <w:rPr>
                <w:rFonts w:cs="Times New Roman" w:ascii="Times New Roman" w:hAnsi="Times New Roman"/>
              </w:rPr>
              <w:t>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соотносить его содержание с иллюстрациями, догадываться о значении новых слов из контекста. Составлять развернутые монологические высказывания с опорой на содержание прослушанного текста и иллюстрации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Использовать мода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ечи во всех временах, а также конструкци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begoing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азывать свою точку зрения, используя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cau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тексты с информацией по астрономии,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Искать информацию об основах солнечной системы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Развивать свою речь, пополняя словарный запас и совершенствуя грамматическую сторону речи,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ять роли в диалоге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ворческие задания по степени сложности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бъективную оценку своей работе и работе одноклассников,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937" w:leader="none"/>
              </w:tabs>
              <w:spacing w:before="0" w:after="0"/>
              <w:ind w:left="214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интерес к вопросу о Вселенной и самостоятельному расширению знаний в этой области</w:t>
            </w:r>
          </w:p>
          <w:p>
            <w:pPr>
              <w:pStyle w:val="Style15"/>
              <w:tabs>
                <w:tab w:val="clear" w:pos="708"/>
                <w:tab w:val="left" w:pos="937" w:leader="none"/>
              </w:tabs>
              <w:spacing w:before="0" w:after="0"/>
              <w:ind w:left="21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Грамматика: модальный глагол </w:t>
            </w:r>
            <w:r>
              <w:rPr>
                <w:rFonts w:cs="Times New Roman" w:ascii="Times New Roman" w:hAnsi="Times New Roman"/>
                <w:lang w:val="en-US"/>
              </w:rPr>
              <w:t>must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знавать при чтении и использовать в речи конструкции с модальным глагол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обозначения необходимости совершать какое – либо действие, выражения приказа или запрета делать что – либо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нечная систем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мплексного применения знаний и у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соотносить его содержание с иллюстрациями, догадываться о значении новых слов из контекста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ль в космос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соотносить его содержание с иллюстрациями, догадываться о значении новых слов из контекста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Грамматика: конструкция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b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oi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и простое будущее врем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мплексного применения знаний и у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личать и употреблять в письменной и устной речи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рукци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oing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простое будущее время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, таб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лючения Сэма. Предлоги направления дви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на слух и зрительно текст с некоторыми новыми словами и конструкциями, соотносить его содержание с иллюстрациями, догадываться о значении новых слов из контекста.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Говорить о направлении своего движения (влево, вправо…), используя соответствующие предлоги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Говорить о направлении своего движения (влево, вправо…), используя соответствующие предлоги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различать прилагательное и наречие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бразовывать степени сравнения прилагательных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читать научно-познавательные тексты,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роследить сюжетную линию учебника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айти информацию о подводном мире на английском языке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аучиться выбирать из прочитанного текста необходимую информацию (слова, ответы на вопросы),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цель и тему урока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лучения знаний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ку не только результату, но и способу его достижения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выводы об успехах, достигнутых на уроке каждым учеником,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ind w:left="214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знавательного интереса к подводному миру и его обитателям,</w:t>
            </w:r>
          </w:p>
          <w:p>
            <w:pPr>
              <w:pStyle w:val="Style15"/>
              <w:numPr>
                <w:ilvl w:val="0"/>
                <w:numId w:val="7"/>
              </w:numPr>
              <w:ind w:left="214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личностного уважения друг к другу в процессе общения, 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200"/>
              <w:ind w:left="214" w:hanging="2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успеха у детей разного уровня успеваемости,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, таб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ка: употребление прилагательных и нареч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употреблять изученные прилагательные и наречия в устной и письменной речи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, таб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одный ми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соотносить его содержание с иллюстрациями, догадываться о значении новых слов из контекст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ка: степени сравнения прилага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актуализации знаний и у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Образовывать степени сравнения прилагательных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употреблять в письменной и устной речи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, таб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ское сокровищ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соотносить его содержание с иллюстрациями, догадываться о значении новых слов из контекст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 путешественников. Грамматика: настоящее свершенное врем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оспринимать на слух и зрительно текст с некоторыми новыми словами и конструкциями, соотносить его содержание с иллюстрациями, догадываться о значении новых слов из контекста.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Образовывать предложения и вопросы в настоящем свершенном времени.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бразовывать предложения и вопросы в настоящем свершенном времени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бразовывать степени сравнения прилагательных (для случаев исключения)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Заполнять таблицу, используя информацию из прослушанного и из брошюры учебника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Контролировать знания, выполняя самостоятельную работу,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айти информацию об  американском флаге и проанализировать ее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Читать брошюры, распознавать их структуру и отличать от обычного текста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Беседовать с партнером на указанную тему,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нформацию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е и самоанализу достигнутого, выявлять причины ошибок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самоконтроль выполненного с целью  исключения ошибок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-1771" w:leader="none"/>
              </w:tabs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интерес к истории страны изучаемого языка,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-1771" w:leader="none"/>
              </w:tabs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стремление к самостоятельной работе,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-1771" w:leader="none"/>
              </w:tabs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успеха у детей разного уровня успеваемости,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, таб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 путешественников. Грамматика: степени сравнения прилагательны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актуализации знаний и у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Заполнять таблицу, используя информацию из прослушанного и из брошюры учебника. Образовывать степени сравнения прилагательных (для случаев исключения)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pacing w:val="4"/>
                <w:sz w:val="20"/>
                <w:szCs w:val="20"/>
                <w:lang w:val="ru-RU"/>
              </w:rPr>
            </w:pPr>
            <w:r>
              <w:rPr>
                <w:rFonts w:cs="Times New Roman"/>
                <w:spacing w:val="4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, таб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ериканский фла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соотносить его содержание с иллюстрациями, догадываться о значении новых слов из контекст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бби детей. Где провести вечер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соотносить его содержание с иллюстрациями, догадываться о значении новых слов из контекст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овторение: глагол </w:t>
            </w:r>
            <w:r>
              <w:rPr>
                <w:rFonts w:cs="Times New Roman" w:ascii="Times New Roman" w:hAnsi="Times New Roman"/>
                <w:lang w:val="en-US"/>
              </w:rPr>
              <w:t>must</w:t>
            </w:r>
            <w:r>
              <w:rPr>
                <w:rFonts w:cs="Times New Roman" w:ascii="Times New Roman" w:hAnsi="Times New Roman"/>
              </w:rPr>
              <w:t xml:space="preserve">, степени сравнения прилагательных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истематизации и обоб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ть употреблять в письменной и устной речи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лаго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u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тепени сравнения прилагательных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, таб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знаний и у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Контролировать знания, выполняя самостоятельную работу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Сэма. Где космический корабль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актуализации знаний и у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соотносить его содержание с иллюстрациями, догадываться о значении новых слов из контекста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чащиеся научатся: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/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Использовать модальный глагол </w:t>
            </w:r>
            <w:r>
              <w:rPr>
                <w:rFonts w:cs="Times New Roman" w:ascii="Times New Roman" w:hAnsi="Times New Roman"/>
                <w:spacing w:val="4"/>
                <w:sz w:val="20"/>
                <w:lang w:val="en-US"/>
              </w:rPr>
              <w:t>could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в речи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Отрабатывать использование настоящего совершенного времени (дополнив употребление наречий)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Читать художественный текст, переводить литературно  и выполнять задания по нему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Сравнивать использование простого прошедшего и настоящего свершенного времени,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49" w:hanging="0"/>
              <w:jc w:val="center"/>
              <w:rPr>
                <w:rFonts w:ascii="Times New Roman" w:hAnsi="Times New Roman" w:cs="Times New Roman"/>
                <w:b/>
                <w:b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4"/>
                <w:sz w:val="20"/>
              </w:rPr>
              <w:t>Учащиеся получат возможность: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Искать и выделять информацию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Строить диалоги, используя изученную грамматику, по заданной проблеме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Доказывать свою точку зрения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Строить логические рассужд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чащиеся научатся: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о формулировать для себя новые задачи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ировать проблему и находить решение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относить свои</w:t>
            </w:r>
          </w:p>
          <w:p>
            <w:pPr>
              <w:pStyle w:val="Style15"/>
              <w:spacing w:before="0" w:after="0"/>
              <w:ind w:left="255" w:hanging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ействия с планируемыми результатами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вать оценку своим результатам и своих одноклассников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енивать свои черты характера, выполняя тест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знакомство с творчеством Марка Твена,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937" w:leader="none"/>
              </w:tabs>
              <w:spacing w:before="0" w:after="0"/>
              <w:ind w:left="145" w:hanging="142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ормировать ответственное отношение к учению, готовность и способность обучающихся к саморазвитию и самообразованию на основе мотивации к обучению и познанию,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937" w:leader="none"/>
              </w:tabs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звать интерес к самостоятельному поиску и прочтению рассказов на английском языке</w:t>
            </w:r>
          </w:p>
          <w:p>
            <w:pPr>
              <w:pStyle w:val="Normal"/>
              <w:tabs>
                <w:tab w:val="clear" w:pos="708"/>
                <w:tab w:val="left" w:pos="937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Модальный глагол </w:t>
            </w:r>
            <w:r>
              <w:rPr>
                <w:rFonts w:cs="Times New Roman" w:ascii="Times New Roman" w:hAnsi="Times New Roman"/>
                <w:lang w:val="en-US"/>
              </w:rPr>
              <w:t>could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0" w:hanging="0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Использовать модальный глагол </w:t>
            </w:r>
            <w:r>
              <w:rPr>
                <w:rFonts w:cs="Times New Roman" w:ascii="Times New Roman" w:hAnsi="Times New Roman"/>
                <w:spacing w:val="4"/>
                <w:sz w:val="20"/>
                <w:lang w:val="en-US"/>
              </w:rPr>
              <w:t>could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в реч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ка: настоящее свершенное врем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мплексного применения знаний и у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0" w:hanging="0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Отрабатывать использование настоящего совершенного времени (дополнив употребление наречий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, таб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В гостях у Рика Морел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соотносить его содержание с иллюстрациями, догадываться о значении новых слов из контекст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>
          <w:trHeight w:val="11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 - какой ты человек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истематизации и обоб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Искать и выделять информацию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: «Приключения Тома Сойер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соотносить его содержание с иллюстрациями, догадываться о значении новых слов из контекст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ка: простое прошедшее и настоящее свершенное врем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мплексного применения знаний и у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Сравнивать использование простого прошедшего и настоящего свершенного времени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, таб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8" w:hanging="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лечения и хобби. </w:t>
            </w:r>
          </w:p>
          <w:p>
            <w:pPr>
              <w:pStyle w:val="Normal"/>
              <w:spacing w:before="0" w:after="200"/>
              <w:ind w:left="68" w:hanging="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 знаете ли Вы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соотносить его содержание с иллюстрациями, догадываться о значении новых слов из контекста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Употреблять глаголы в пассивном залоге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Строить предложения с союзом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en-US"/>
              </w:rPr>
              <w:t>when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бразовывать названия профессий с помощью суффикса –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en-US"/>
              </w:rPr>
              <w:t>er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Читать тексты – биографии известных людей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тличать прилагательные и наречия в речи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бразовывать наречия с помощью суффикса –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en-US"/>
              </w:rPr>
              <w:t>ly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 и запомнят исключения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Работать со словарем,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нализировать предложенные тексты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ообщаться с одноклассниками на тему «Увлечения и хобби»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равнивать разные части речи и их образование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Высказывать свое мнение и доказывать свою точку зрения,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тему и цель урока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проблему и находить решение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свои действия с планируемыми результатами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ку своим результатам и своих одноклассников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ичины своих неудач, проводить работу над ошибками,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уважения к увлечениям друг друга,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вежливого обращения в процессе общения,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гордости за успехи других людей,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образца для подражания каждого учащегося,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успеха у детей разного уровня успеваемости,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ка: употребление времени в пассивном залог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0" w:hanging="0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Употреблять глаголы в пассивном залог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, таб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ическая речь: Какую музыку Вы любите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вести диалог – расспрос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ланы на будущее. Придаточные предложения времени с союзом </w:t>
            </w:r>
            <w:r>
              <w:rPr>
                <w:rFonts w:cs="Times New Roman" w:ascii="Times New Roman" w:hAnsi="Times New Roman"/>
                <w:lang w:val="en-US"/>
              </w:rPr>
              <w:t>when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0" w:hanging="0"/>
              <w:rPr/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Строить предложения с союзом 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  <w:lang w:val="en-US"/>
              </w:rPr>
              <w:t>when</w:t>
            </w: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логические высказывания: Хочешь ли ты стать звездой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мплексного применения знаний и у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оставить монологическое высказывание на заданную тему с опорой на готовые речевые образцы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овор о будущей профе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истематизации и обоб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0" w:hanging="0"/>
              <w:rPr/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Образовывать названия профессий с помощью суффикса –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  <w:lang w:val="en-US"/>
              </w:rPr>
              <w:t>er</w:t>
            </w: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текстом: «Биография Александра Бородина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Читать тексты – биографии известных людей. 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агательные и наречия в английском язы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0" w:hanging="0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Отличать прилагательные и наречия в реч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68"/>
              <w:rPr/>
            </w:pPr>
            <w:r>
              <w:rPr>
                <w:rFonts w:cs="Times New Roman" w:ascii="Times New Roman" w:hAnsi="Times New Roman"/>
              </w:rPr>
              <w:t>Диалогическая речь: в гостях у Рика Морел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актуализации знаний и у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0" w:hanging="0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Говорить о доме (квартире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Говорить о доме (квартире)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писывать дом (квартиру)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Использовать вежливые фразы в речи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Использовать предлоги пространства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Видеть структуру письма личного характера и наполнять его содержанием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Читать научно-познавательные тексты и выполнять задания к ним,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Искать и выделять информацию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троить диалоги на тему «Дом»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троить логические высказывания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равнить два слова «праздники» и «фестивали»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воспринимать на слух и понимать речь учителя, одноклассников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формулировать тему и цель урока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проблему и строить план ее решения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ку своим результатам и своих одноклассников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причины своих неудач, проводить работу над ошибками,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-211" w:leader="none"/>
              </w:tabs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чувства родного дома, уюта и тепла в нем,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-211" w:leader="none"/>
              </w:tabs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вежливого обращения друг к другу, используя все известные фразы,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-211" w:leader="none"/>
              </w:tabs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ическое воспитание: гордость за национальные русские праздники,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-211" w:leader="none"/>
              </w:tabs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чувства успеха у детей разного уровня успеваемости,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дома, названия комна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0" w:hanging="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Говорить о доме (квартире).Описывать дом (квартиру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ологическая речь: Дом, милый д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0" w:hanging="0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Описывать дом (квартиру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: Вежливые просьбы. Предлог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мплексного применения знаний и у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0" w:hanging="0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Использовать вежливые фразы в речи. Использовать предлоги простран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, таб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и и фестива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Читать научно-познавательные тексты и выполнять задания к ним,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6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и и фестива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Читать научно-познавательные тексты и выполнять задания к ним,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ицы истории. Декларация независим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соотносить его содержание с иллюстрациями, догадываться о значении новых слов из контекста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Читать исторические сведения с указанием дат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азывать правильно дату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бразовывать предложения в пассивном залоге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Читать тексты познавательного характера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овторять изученное, систематизировать свои знания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представлять информацию графическим образом или схемой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работать со словарем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Искать информацию в разных источниках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Играть в парах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Рассуждать и доказывать свою точку зрения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нализировать полученную  информацию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научиться выбирать из прочитанного текста необходимую информацию (слова, ответы на вопросы),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информацию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работать, используя необходимые источники (словарь)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е и самоанализу достигнутого, выявлять причины ошибок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самоконтроль выполненного с целью  исключения ошибок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-211" w:leader="none"/>
              </w:tabs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интереса к истории разных стран,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937" w:leader="none"/>
              </w:tabs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звать интерес к самостоятельному поиску информации,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937" w:leader="none"/>
              </w:tabs>
              <w:spacing w:before="0" w:after="0"/>
              <w:ind w:left="145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тветственное отношение к учению, готовность и способность обучающихся к саморазвитию и самообразованию на основе мотивации к обучению и познанию,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-211" w:leader="none"/>
              </w:tabs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вать любознательность,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: интересные факты в Росс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0" w:hanging="0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Читать исторические сведения с указанием дат. Называть правильно дату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 путешественник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0" w:hanging="0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Читать тексты познавательного характе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нциклопед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Читать тексты познавательного характера. Представлять информацию графическим образом или схемой,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pacing w:val="4"/>
                <w:sz w:val="20"/>
                <w:szCs w:val="20"/>
                <w:lang w:val="ru-RU"/>
              </w:rPr>
            </w:pPr>
            <w:r>
              <w:rPr>
                <w:rFonts w:cs="Times New Roman"/>
                <w:spacing w:val="4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ка: пассивный з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актуализации знаний и у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0" w:hanging="0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Образовывать предложения в пассивном залог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, таб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: достопримечательности разных стра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актуализации знаний и у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Читать тексты познаватель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Повторять изученное, систематизировать свои зна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Праздники и фестивали: </w:t>
            </w:r>
            <w:r>
              <w:rPr>
                <w:rFonts w:cs="Times New Roman" w:ascii="Times New Roman" w:hAnsi="Times New Roman"/>
                <w:lang w:val="en-US"/>
              </w:rPr>
              <w:t>Pancak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ay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Читать тексты познавательного характер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Повторять изученное, систематизировать свои зна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: настоящее свершенное время, прошедшее врем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актуализации знаний и у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Повторять изученное, систематизировать свои знания.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pacing w:val="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4"/>
                <w:sz w:val="24"/>
                <w:szCs w:val="24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, таб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знаний и у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Повторять изученное, систематизировать свои зна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pacing w:val="4"/>
                <w:sz w:val="24"/>
                <w:szCs w:val="24"/>
                <w:lang w:val="ru-RU"/>
              </w:rPr>
            </w:pPr>
            <w:r>
              <w:rPr>
                <w:rFonts w:cs="Times New Roman"/>
                <w:spacing w:val="4"/>
                <w:sz w:val="24"/>
                <w:szCs w:val="24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ров Мистера Бига. Домашние обязан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актуализации знаний и у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Рассказывать, что каждому приходится выполнять дома и в классе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Рассказывать, что каждому приходится выполнять дома и в классе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Использовать в речи конструкцию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Читать тексты, отвечать на вопросы по ним, соотносить картинки по тексту и их описания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Работать со словарем,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Работать в парах и группах, 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искать и выделять информацию, 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анализировать прочитанное, 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Развивать свою речь, пополняя словарный запас и совершенствуя грамматическую сторону речи,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проблему,  строить план ее решения и находить решение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свои действия с планируемыми результатами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ку своим результатам и своих одноклассников,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1408" w:leader="none"/>
              </w:tabs>
              <w:spacing w:before="0" w:after="0"/>
              <w:ind w:left="145" w:hanging="142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ваивать социальные нормы, правила поведения,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-495" w:leader="none"/>
              </w:tabs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ивать любовь к чтению английских текстов,</w:t>
            </w:r>
          </w:p>
          <w:p>
            <w:pPr>
              <w:pStyle w:val="Style15"/>
              <w:numPr>
                <w:ilvl w:val="0"/>
                <w:numId w:val="7"/>
              </w:numPr>
              <w:ind w:left="214" w:hanging="2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личностного уважения друг к другу в процессе общения, 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-495" w:leader="none"/>
              </w:tabs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чувства успеха у детей разного уровня успеваемости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амматика: модальная конструкц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Использовать в речи конструкцию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v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: «Робинзон Крузо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Читать тексты, отвечать на вопросы по ним, соотносить картинки по тексту и их описа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Закрепление: конструкция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av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o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истематизации и обоб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Повторять изученное, систематизировать свои зна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уб путешественников: острова Тихого океа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Читать тексты, отвечать на вопросы по ним, соотносить картинки по тексту и их описан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Использовать слова, обозначающие количество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Читать и записывать сложные числа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Использовать в речи  превосходную степень прилагательного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Играть в английские игры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Читать тексты научно-познавательного характера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Работать со словарем,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Рассуждать по проблеме из текста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Работать в парах и группах, 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Искать информацию в разных источниках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воспринимать на слух и понимать речь учителя, одноклассников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анализировать прочитанное (по вопросам и заданиям),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делять необходимую информацию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о работать, используя необходимые источники (словарь, интернет)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нализировать причины своих неудач, проводить работу над ошибками, 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оспитание гордости за  природные богатства нашей страны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оспитание познавательного интереса к расширению своих знаний,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937" w:leader="none"/>
              </w:tabs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оспитывать уважительное отношение к говорящему в процессе общения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азвитие воображения (на основе текста песни),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речи по теме: «Другой мир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воспринимать на слух и понимать речь учителя, одноклассников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pacing w:val="4"/>
                <w:sz w:val="20"/>
                <w:lang w:val="ru-RU"/>
              </w:rPr>
            </w:pPr>
            <w:r>
              <w:rPr>
                <w:rFonts w:cs="Times New Roman"/>
                <w:spacing w:val="4"/>
                <w:sz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ка: обозначение количест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Читать и записывать сложные числ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, таб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ина о России. Запись сложных чис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Читать и записывать сложные числ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ение: Знаете ли Вы? Превосходная степень прилагательного (повторение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мплексного применения знаний и у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Использовать в речи  превосходную степень прилагательного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, табл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68" w:hanging="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Сэма: пещера мистера Биг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соотносить его содержание с иллюстрациями, догадываться о значении новых слов из контекста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/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Использовать глаголы </w:t>
            </w:r>
            <w:r>
              <w:rPr>
                <w:rFonts w:cs="Times New Roman" w:ascii="Times New Roman" w:hAnsi="Times New Roman"/>
                <w:spacing w:val="4"/>
                <w:sz w:val="20"/>
                <w:lang w:val="en-US"/>
              </w:rPr>
              <w:t>must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/</w:t>
            </w:r>
            <w:r>
              <w:rPr>
                <w:rFonts w:cs="Times New Roman" w:ascii="Times New Roman" w:hAnsi="Times New Roman"/>
                <w:spacing w:val="4"/>
                <w:sz w:val="20"/>
                <w:lang w:val="en-US"/>
              </w:rPr>
              <w:t>have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>как способы выражения необходимости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Читать статьи в журнале о необычных отелях мира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Играть в игру «Волшебный замок»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Работать со словарем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Догадываться о значении слова,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Искать информацию в разных источниках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Выделять необходимую информацию из огромной массы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Рассуждать по проблеме из текста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Развивать свою речь, пополняя словарный запас и совершенствуя грамматическую сторону речи,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о работать, используя необходимые источники (словарь, интернет)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мостоятельно формулировать тему и цель урока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улировать проблему и находить решение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авать оценку своим результатам и своих одноклассников,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оспитание познавательного интереса к расширению своих знаний,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-495" w:leader="none"/>
              </w:tabs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вивать любовь к чтению английских текстов,</w:t>
            </w:r>
          </w:p>
          <w:p>
            <w:pPr>
              <w:pStyle w:val="Style15"/>
              <w:numPr>
                <w:ilvl w:val="0"/>
                <w:numId w:val="6"/>
              </w:numPr>
              <w:tabs>
                <w:tab w:val="clear" w:pos="708"/>
                <w:tab w:val="left" w:pos="937" w:leader="none"/>
              </w:tabs>
              <w:spacing w:before="0" w:after="0"/>
              <w:ind w:left="145" w:hanging="142"/>
              <w:contextualSpacing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ормировать ответственное отношение к учению, готовность и способность обучающихся к саморазвитию и самообразованию на основе мотивации к обучению и познанию,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ка: способы выражения необходим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Использовать глаголы </w:t>
            </w:r>
            <w:r>
              <w:rPr>
                <w:rFonts w:cs="Times New Roman" w:ascii="Times New Roman" w:hAnsi="Times New Roman"/>
                <w:spacing w:val="4"/>
                <w:sz w:val="20"/>
                <w:lang w:val="en-US"/>
              </w:rPr>
              <w:t>must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/</w:t>
            </w:r>
            <w:r>
              <w:rPr>
                <w:rFonts w:cs="Times New Roman" w:ascii="Times New Roman" w:hAnsi="Times New Roman"/>
                <w:spacing w:val="4"/>
                <w:sz w:val="20"/>
                <w:lang w:val="en-US"/>
              </w:rPr>
              <w:t>have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4"/>
                <w:sz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spacing w:val="4"/>
                <w:sz w:val="20"/>
              </w:rPr>
              <w:t>как способы выражения необходимости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тка в журнале: необычные отел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Читать статьи в журнале о необычных отелях мир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«Волшебный замок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мплексного применения знаний и у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4"/>
                <w:sz w:val="20"/>
              </w:rPr>
              <w:t>Играть в игру «Волшебный замок»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68" w:hanging="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щальная вечеринка. На вечеринк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соотносить его содержание с иллюстрациями, догадываться о значении новых слов из контекста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Обобщать информацию, полученную за учебный год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Использовать все ранее изученные грамматические структуры в речи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Контролировать знания, выполняя самостоятельную работу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Расширять свой кругозор за счет уроков «Диалог культур», знакомясь с особенностями разных стран,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воспринимать на слух и понимать речь учителя, одноклассников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Работать в парах и группах, 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искать и выделять информацию, 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 xml:space="preserve">анализировать прочитанное, 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ind w:left="190" w:hanging="190"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Высказывать свое мнение и доказывать свою точку зрения,</w:t>
            </w:r>
          </w:p>
          <w:p>
            <w:pPr>
              <w:pStyle w:val="Style15"/>
              <w:numPr>
                <w:ilvl w:val="0"/>
                <w:numId w:val="3"/>
              </w:numPr>
              <w:shd w:fill="FFFFFF" w:val="clear"/>
              <w:spacing w:before="0" w:after="200"/>
              <w:ind w:left="190" w:hanging="190"/>
              <w:contextualSpacing/>
              <w:rPr>
                <w:rFonts w:ascii="Times New Roman" w:hAnsi="Times New Roman" w:cs="Times New Roman"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Строить логические высказывания,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4"/>
                <w:sz w:val="24"/>
                <w:szCs w:val="24"/>
              </w:rPr>
              <w:t>Анализировать и подытоживать свою работу за учебный год, делать выводы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работать, используя необходимые источники (энциклопедии, интернет)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свои действия с планируемыми результатами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55" w:hanging="25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ценку своим результатам и своих одноклассников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937" w:leader="none"/>
              </w:tabs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ответственное отношение к учению, готовность обучающихся к саморазвитию и самообразованию на основе мотивации к обучению и познанию,</w:t>
            </w:r>
          </w:p>
          <w:p>
            <w:pPr>
              <w:pStyle w:val="Style15"/>
              <w:numPr>
                <w:ilvl w:val="0"/>
                <w:numId w:val="7"/>
              </w:numPr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познавательного интереса к расширению своих знаний,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937" w:leader="none"/>
              </w:tabs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ывать уважительное отношение к говорящему в процессе общения,</w:t>
            </w:r>
          </w:p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937" w:leader="none"/>
              </w:tabs>
              <w:spacing w:before="0" w:after="0"/>
              <w:ind w:left="214" w:hanging="21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чувства успеха у детей разного уровня успеваемости,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ическая речь: наши воспомин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мплексного применения знаний и у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Воспринимать на слух и понимать речь учителя, однокласс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Работать в парах и группах,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шение на вечеринк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 на слух и зрительно текст с некоторыми новыми словами и конструкциями, соотносить его содержание с иллюстрациями, догадываться о значении новых слов из контекста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: обозначение количества, прошедшее врем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систематизации и обоб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Использовать все ранее изученные грамматические структуры в речи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pacing w:val="4"/>
                <w:sz w:val="20"/>
                <w:szCs w:val="20"/>
                <w:lang w:val="ru-RU"/>
              </w:rPr>
            </w:pPr>
            <w:r>
              <w:rPr>
                <w:rFonts w:cs="Times New Roman"/>
                <w:spacing w:val="4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 №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знаний и ум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Контролировать знания, выполняя самостоятельную работу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культур (1): язык жес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Расширять свой кругозор за счет уроков «Диалог культур», знакомясь с особенностями разных стран,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культур (2): достопримечательности СШ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Расширять свой кругозор за счет уроков «Диалог культур», знакомясь с особенностями разных стран,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культур (3): достопримечательности Великобритан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Расширять свой кругозор за счет уроков «Диалог культур», знакомясь с особенностями разных стран,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 культур (4): праздники народов ми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Расширять свой кругозор за счет уроков «Диалог культур», знакомясь с особенностями разных стран,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– обобщение граммат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0" w:hanging="0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Обобщать информацию, полученную за учебный г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логическая речь: планы на лет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 xml:space="preserve">Воспринимать на слух и понимать речь учителя, одноклассник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Работать в парах и группах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– повторение: прошедшее врем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ind w:left="0" w:hanging="0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  <w:t>Обобщать информацию, полученную за учебный го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4"/>
                <w:sz w:val="20"/>
                <w:szCs w:val="20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ое и материально-техническое обеспечение</w:t>
      </w:r>
    </w:p>
    <w:p>
      <w:pPr>
        <w:pStyle w:val="11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итература для учителя</w:t>
      </w:r>
    </w:p>
    <w:p>
      <w:pPr>
        <w:pStyle w:val="Heading1"/>
        <w:keepNext w:val="false"/>
        <w:keepLines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480" w:after="0"/>
        <w:ind w:lef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мерная программа основного общего образования, Москва, 2004 </w:t>
      </w:r>
    </w:p>
    <w:p>
      <w:pPr>
        <w:pStyle w:val="Heading1"/>
        <w:keepNext w:val="false"/>
        <w:keepLines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ербицкая М.В., Эббс Б., Уорелл Э., Уорд Э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FORWARD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Английский язык: 5 класс. Учебник для общеобразовательных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учреждений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в 2 частях,  Москва, Вентан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граф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Pearson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Education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Limited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2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ербицкая М.В., Твердохлебова И.П., Эббс Б., Уорелл Э., Уорд Э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FORWARD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Английский язык: 5 класс. Рабочая тетрадь к учебнику для общеобразовательных заведений,  Москва, Вентан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граф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Pearson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Education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Limited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2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ербицкая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М.В., Твердохлебова И.П., Эббс Б. и др. Книга для учителя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к учебнику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FORWARD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Английскийязык5класс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Москва, Вентана-граф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Pearson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Education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Limited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2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7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оприложение к учебнику </w:t>
      </w:r>
      <w:r>
        <w:rPr>
          <w:rFonts w:cs="Times New Roman" w:ascii="Times New Roman" w:hAnsi="Times New Roman"/>
          <w:sz w:val="24"/>
          <w:szCs w:val="24"/>
          <w:lang w:val="en-US"/>
        </w:rPr>
        <w:t>FORWARD</w:t>
      </w:r>
      <w:r>
        <w:rPr>
          <w:rFonts w:cs="Times New Roman" w:ascii="Times New Roman" w:hAnsi="Times New Roman"/>
          <w:sz w:val="24"/>
          <w:szCs w:val="24"/>
        </w:rPr>
        <w:t xml:space="preserve"> Английский язык: 5 класс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Аудиоприложение к рабочей тетради </w:t>
      </w:r>
      <w:r>
        <w:rPr>
          <w:rFonts w:cs="Times New Roman" w:ascii="Times New Roman" w:hAnsi="Times New Roman"/>
          <w:sz w:val="24"/>
          <w:szCs w:val="24"/>
          <w:lang w:val="en-US"/>
        </w:rPr>
        <w:t>FORWARD</w:t>
      </w:r>
      <w:r>
        <w:rPr>
          <w:rFonts w:cs="Times New Roman" w:ascii="Times New Roman" w:hAnsi="Times New Roman"/>
          <w:sz w:val="24"/>
          <w:szCs w:val="24"/>
        </w:rPr>
        <w:t xml:space="preserve"> Английский язык: 5 класс</w:t>
      </w:r>
    </w:p>
    <w:p>
      <w:pPr>
        <w:pStyle w:val="Heading1"/>
        <w:keepNext w:val="false"/>
        <w:keepLines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280"/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Авторская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ограмма  УМК «Forward» под редакцией профессора М.В.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ербицкой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по английскому  языку для 5 - 9 классов общеобразовательных учреждений, Москва, Вентана-граф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Pearson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Education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Limited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2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7</w:t>
      </w:r>
    </w:p>
    <w:p>
      <w:pPr>
        <w:pStyle w:val="11"/>
        <w:tabs>
          <w:tab w:val="clear" w:pos="708"/>
          <w:tab w:val="left" w:pos="0" w:leader="none"/>
        </w:tabs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Литература для обучающихся</w:t>
      </w:r>
    </w:p>
    <w:p>
      <w:pPr>
        <w:pStyle w:val="Heading1"/>
        <w:keepNext w:val="false"/>
        <w:keepLines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48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ербицкая М.В., Эббс Б., Уорелл Э., Уорд Э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FORWARD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Английский язык: 5 класс. Учебник для общеобразовательных заведений в 2 частях,  Москва, Вентана-граф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Pearson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Education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Limited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2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28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Вербицкая М.В., Твердохлебова И.П., Эббс Б., Уорелл Э., Уорд Э.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FORWARD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Английский язык: 5 класс. Рабочая тетрадь к учебнику для общеобразовательных заведений,  Москва, Вентана-граф,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Pearson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Education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n-US"/>
        </w:rPr>
        <w:t>Limited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201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48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3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9:44:00Z</dcterms:created>
  <dc:creator>233-10</dc:creator>
  <dc:description/>
  <cp:keywords/>
  <dc:language>en-US</dc:language>
  <cp:lastModifiedBy>Вход</cp:lastModifiedBy>
  <cp:lastPrinted>2015-10-06T20:23:00Z</cp:lastPrinted>
  <dcterms:modified xsi:type="dcterms:W3CDTF">2020-09-09T09:37:00Z</dcterms:modified>
  <cp:revision>11</cp:revision>
  <dc:subject/>
  <dc:title/>
</cp:coreProperties>
</file>