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b/>
          <w:i/>
          <w:sz w:val="28"/>
          <w:szCs w:val="28"/>
          <w:u w:val="single"/>
        </w:rPr>
        <w:t xml:space="preserve">Календарно-тематическое планирование  учебного материала по русскому язык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9 класс.  2015-2016 учебный год. </w:t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61"/>
        <w:gridCol w:w="13"/>
        <w:gridCol w:w="57"/>
        <w:gridCol w:w="26"/>
        <w:gridCol w:w="703"/>
        <w:gridCol w:w="10"/>
        <w:gridCol w:w="10200"/>
        <w:gridCol w:w="2547"/>
      </w:tblGrid>
      <w:tr>
        <w:trPr>
          <w:trHeight w:val="394" w:hRule="atLeast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</w:t>
            </w:r>
            <w:r>
              <w:rPr/>
              <w:t>ТЕМА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  <w:r>
              <w:rPr/>
              <w:t>Раздел науки о языке.</w:t>
            </w:r>
          </w:p>
        </w:tc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мечание.</w:t>
            </w:r>
          </w:p>
        </w:tc>
      </w:tr>
      <w:tr>
        <w:trPr>
          <w:trHeight w:val="421" w:hRule="atLeast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ервая четверть (01.09.2015 – 24.10.2015г.)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97" w:hanging="0"/>
              <w:rPr/>
            </w:pPr>
            <w:r>
              <w:rPr/>
              <w:t xml:space="preserve">                    </w:t>
            </w:r>
            <w:r>
              <w:rPr>
                <w:b/>
              </w:rPr>
              <w:t>1.  Введение.   Международное значение русского языка (1 час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Международное значение русского язык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8" w:hanging="0"/>
              <w:rPr/>
            </w:pPr>
            <w:r>
              <w:rPr/>
              <w:t xml:space="preserve">                                        </w:t>
            </w:r>
            <w:r>
              <w:rPr>
                <w:b/>
              </w:rPr>
              <w:t>2. Повторение пройденного в 5-8 классах (5 часов+2 часа Р.Р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  <w:r>
              <w:rPr/>
              <w:t>Фонетик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а и фразеолог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емика и словообразовани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фолог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Синтаксис словосочетания и простого предложения. Текст. Изложени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.Р. </w:t>
            </w:r>
            <w:r>
              <w:rPr/>
              <w:t>Синтаксис словосочетания и простого предложения. Текст. Изложени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Сложное предложение. Культура речи.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3.Сложное предложение (1 час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е предложение. Основные виды сложных предложе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>
                <w:b/>
              </w:rPr>
              <w:t>4.Союзные сложные предложения (6 часов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ложного предложения. Знаки препинания при сложных предложения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остроение сложного предложения. Знаки препинания при сложных предложениях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Талант А,Чехова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. 28 «ФГОС Диктанты и изложе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. Работа над ошибками. Анализ диктант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4.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15.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10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ложные союзные предложения и их значение в текст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7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</w:t>
            </w:r>
            <w:r>
              <w:rPr/>
              <w:t>5.Сложносочинённые предложения(3 часа +2 часа Р.Р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 xml:space="preserve">№ </w:t>
            </w:r>
            <w:r>
              <w:rPr/>
              <w:t>1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Основные группы сложносочинённых предложений по значению и союзам. Знаки препинания в ССП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                                                           </w:t>
            </w:r>
            <w:r>
              <w:rPr>
                <w:i/>
              </w:rPr>
              <w:t>Вторая четверть (02.11.2015 -26.12. 2015г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7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таксические синонимы  сложносочинённых предложений, их текстообразующая роль. Авторское употребление знаков препина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8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. Сжатый текст. Тема. Микротем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9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ское употребление знаков препинания в сложносочинённом предложени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.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ецензия. На литературное произведение, кинофильм, спектакль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50" w:hanging="0"/>
              <w:rPr/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Сложноподчинённые предложения  (19 часов + 5Р.Р. часов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и его особенности. Главное и придаточные предлож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сложноподчинённого предложения. Союзы и союзные слова как средство связи придаточного с главным. Знаки препинания в СПП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2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1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ельные слова в главном предложении. Место придаточного предложения по отношению к главному предложению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е знаки препинания между главным и придаточным предложениями. Виды придаточных предложе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придаточных предложений. Типичные речевые сферы применения СПП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определительными и с придаточными предложениями местоименно-определительны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7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изъяснительными предложения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Изложение. «Милосерди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9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написание сжатого изложения.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изъяснительными предложения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изученного материала по теме «Сложноподчинённые предложения с придаточными предложениями определительными и изъяснительными»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«Пробуждение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Стр. 61 «ФГОС Диктанты и изложения»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7" w:hanging="0"/>
              <w:rPr/>
            </w:pPr>
            <w:r>
              <w:rPr>
                <w:i/>
              </w:rPr>
              <w:t xml:space="preserve">                                                     </w:t>
            </w:r>
            <w:r>
              <w:rPr>
                <w:i/>
              </w:rPr>
              <w:t>Третья четверть (11.01.2016-12.03.2016г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обстоятельственны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образа действия и степен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мест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ожноподчинённые предложения с придаточными предложениями времени. 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условны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8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цел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9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сравнительны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0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придаточными предложениями уступительными, следствия, присоединительны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1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оподчинённые предложения с несколькими придаточными предложениям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2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 «Старый замок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73 «ФГОС Диктанты и изложе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3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Деловые бумаг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 150 «ФГОС Диктанты и изложе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Контрольное изложение «Л. Ландау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Бессоюзные сложные предложения (6часов + 2часа Р.Р.)   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ессоюзном сложном предложени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/>
              <w:t>№</w:t>
            </w:r>
            <w:r>
              <w:rPr/>
              <w:t>46</w:t>
            </w:r>
            <w:r>
              <w:rPr>
                <w:i/>
              </w:rPr>
              <w:t xml:space="preserve"> 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Запятая и точка с запятой в бессоюзном сложном предложении. Построение и схемы предложений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еточие в бессоюзном сложном предложени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8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в бессоюзном сложном предложении. Построение и схемы предлож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                                                      </w:t>
            </w:r>
            <w:r>
              <w:rPr>
                <w:i/>
              </w:rPr>
              <w:t>Четвёртая четверть  (23.03.2016- 25.05.2016г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9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ре и двоеточие в бессоюзном сложном предложении. Обобщение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0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3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М. Лермонтов»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88 «ФГОС Диктанты и изложения»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4.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Реферат небольшой стать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</w:t>
            </w:r>
          </w:p>
        </w:tc>
        <w:tc>
          <w:tcPr>
            <w:tcW w:w="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ающее   сжатое изложение. « Память»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тр. 157 «ФГОС Диктанты и изложения»</w:t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</w:t>
            </w:r>
            <w:r>
              <w:rPr>
                <w:b/>
                <w:i/>
              </w:rPr>
              <w:t>Сложные предложения с разными видами связи (5 час  + 2 часа Р.Р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3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ные предложения с различными видами связ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виды сложных предложений с союзной и бессоюзной связью; различительные знаки препинания при них. Сочетание знаков препина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5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сложных предложений с различными видами связ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6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требление в речи сложных предложений с различными видами связи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7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ная работа по теме «Сложные предложения с различными видами связи»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8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Обучение конспектированию конспекта статьи на лингвистическую тему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9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 Обучение конспектированию  статьи на лингвистическую тему. Авторские знаки препина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ие сведения о языке (3 час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языка в жизни общества. Язык как развивающее явление. Языковые аспекты русского языка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6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как национальный язык русского народа, государства РФ и как язык межнационального общен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ка о русском языке и её разделы. Видные учёные- русисты, исследовавшие русский язык. Конспектирование научной статьи. Умение выделить тезисы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152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  <w:r>
              <w:rPr>
                <w:b/>
                <w:i/>
              </w:rPr>
              <w:t>Систематизация изученного материала за курс 9 класса (2 часа + 1 час Р.Р.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лексики, морфологии, словообразования и синтаксиса.  Виды разборов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сведений о признаках текста, теме и основной мысли связного высказывания, типы текста (повествование, описание, рассуждение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Р.Доклад или реферат на историко-литературную тему.(зачётная работа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3 </w:t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0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 программы по русскому языку пройден. Итоговая аттестация.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b/>
          <w:sz w:val="28"/>
          <w:szCs w:val="28"/>
        </w:rPr>
        <w:t>СТРУКТУРА КУРСА.</w:t>
      </w:r>
    </w:p>
    <w:p>
      <w:pPr>
        <w:pStyle w:val="Style15"/>
        <w:rPr/>
      </w:pPr>
      <w:r>
        <w:rPr>
          <w:rFonts w:eastAsia="Calibri"/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Предмет: русский  язык 9 класс. Авторы:   Бархударов С.Г., Крючков С.Е., Максимов Л.Ю., Чешко Л.А.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5245"/>
        <w:gridCol w:w="2409"/>
        <w:gridCol w:w="2127"/>
        <w:gridCol w:w="2262"/>
      </w:tblGrid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b/>
                <w:sz w:val="28"/>
                <w:szCs w:val="28"/>
              </w:rPr>
              <w:t>Тема изучаемого   разде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ческ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b/>
                <w:sz w:val="28"/>
                <w:szCs w:val="28"/>
              </w:rPr>
              <w:t>Развитие речи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ое значение русского язы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пройденного материала  в 5- 8 класса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жное предложение. Культура речи</w:t>
            </w:r>
          </w:p>
        </w:tc>
      </w:tr>
      <w:tr>
        <w:trPr/>
        <w:tc>
          <w:tcPr>
            <w:tcW w:w="1348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е предл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ные сложные пред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сочинённые пред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подчинённые предложе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союзное сложное предлож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 предложения с различными видами связ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о язы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ация изученного материала за курс 9-го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</w:t>
      </w:r>
      <w:r>
        <w:rPr>
          <w:b/>
          <w:i/>
        </w:rPr>
        <w:t xml:space="preserve">Требования к знаниям, умениям и навыкам учащихся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</w:t>
      </w:r>
      <w:r>
        <w:rPr>
          <w:b/>
          <w:i/>
        </w:rPr>
        <w:t>по русскому языку за курс 9клас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1</w:t>
      </w:r>
      <w:r>
        <w:rPr/>
        <w:t xml:space="preserve">.Учащиеся </w:t>
      </w:r>
      <w:r>
        <w:rPr>
          <w:b/>
          <w:u w:val="single"/>
        </w:rPr>
        <w:t>должны знать</w:t>
      </w:r>
      <w:r>
        <w:rPr/>
        <w:t xml:space="preserve"> основные сведения о языке, определения основных изучаемых в 9 классе языковых явлений, речеведческих понятий, пунктуационных правил, обосновать свои ответы, приводя нужные приме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2.</w:t>
      </w:r>
      <w:r>
        <w:rPr/>
        <w:t xml:space="preserve"> К концу 9-го класса учащиеся </w:t>
      </w:r>
      <w:r>
        <w:rPr>
          <w:b/>
          <w:u w:val="single"/>
        </w:rPr>
        <w:t>должны овладеть</w:t>
      </w:r>
      <w:r>
        <w:rPr/>
        <w:t xml:space="preserve"> следующими  умениями и навыками:</w:t>
      </w:r>
    </w:p>
    <w:p>
      <w:pPr>
        <w:pStyle w:val="Normal"/>
        <w:rPr/>
      </w:pPr>
      <w:r>
        <w:rPr/>
        <w:t xml:space="preserve">  </w:t>
      </w:r>
      <w:r>
        <w:rPr/>
        <w:t>-</w:t>
      </w:r>
      <w:r>
        <w:rPr>
          <w:b/>
          <w:u w:val="single"/>
        </w:rPr>
        <w:t>производить все виды разборов</w:t>
      </w:r>
      <w:r>
        <w:rPr/>
        <w:t>: фонетический, морфемный, словообразовательный, морфологический, синтаксический, стилистический;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- составлять сложные предложения</w:t>
      </w:r>
      <w:r>
        <w:rPr/>
        <w:t xml:space="preserve"> разных типов,  пользоваться синтаксическими синонимами в соответствии с содержанием и стилем создаваемого текста;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- определять тип и стиль текста;</w:t>
      </w:r>
    </w:p>
    <w:p>
      <w:pPr>
        <w:pStyle w:val="Normal"/>
        <w:rPr/>
      </w:pPr>
      <w:r>
        <w:rPr/>
        <w:t xml:space="preserve">  </w:t>
      </w:r>
      <w:r>
        <w:rPr>
          <w:b/>
          <w:u w:val="single"/>
        </w:rPr>
        <w:t>- соблюдать все основные нормы литературного язы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По пунктуации.</w:t>
      </w:r>
      <w:r>
        <w:rPr/>
        <w:t xml:space="preserve"> Находить в предложениях смысловые отрезки, которые необходимо выделить знаками препинания, обосновывать свой выбор знаков препинания и расставлять их в соответствии с изученными  в 5-9классах пунктуационными правилами;  находить и исправлять пунктуационные ошибки; производить пунктуационный разбор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По орфографии .</w:t>
      </w:r>
      <w:r>
        <w:rPr/>
        <w:t xml:space="preserve"> Находить в словах изученные орфограммы, уметь обосновывать их выбор, правильно писать слова с изученными орфограммами, находить и исправлять орфографические ошибки, производить орфографический разбор слов.</w:t>
      </w:r>
    </w:p>
    <w:p>
      <w:pPr>
        <w:pStyle w:val="Normal"/>
        <w:rPr/>
      </w:pPr>
      <w:r>
        <w:rPr/>
        <w:t xml:space="preserve">   </w:t>
      </w:r>
      <w:r>
        <w:rPr/>
        <w:t>Правильно писать изученные в 5-9 классах слова с непроверяемыми орфограм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По связной речи.</w:t>
      </w:r>
      <w:r>
        <w:rPr/>
        <w:t xml:space="preserve"> Определять тип и стиль текста, создавать тексты разных стилей и типов речи. Подготовить и сделать доклад на историко-литературную тему по одному источнику. Составлять тезисы или конспект небольшой литературно-критической статьи (или фрагмента большой статьи).  Писать сочинения публицистического характера. Писать заявление, автобиографии. Совершенствовать содержание и языковые оформления, находить и исправлять различные языковые ошибки в своём текст</w:t>
      </w:r>
    </w:p>
    <w:p>
      <w:pPr>
        <w:pStyle w:val="Normal"/>
        <w:rPr/>
      </w:pPr>
      <w:r>
        <w:rPr/>
        <w:t xml:space="preserve">Свободно и грамотно говорить на заданные темы. Соблюдать при общении с собеседником соответствующий речевой этикет. </w:t>
      </w:r>
    </w:p>
    <w:p>
      <w:pPr>
        <w:pStyle w:val="Style15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            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rPr/>
      </w:pPr>
      <w:r>
        <w:rPr>
          <w:rFonts w:eastAsia="Calibri"/>
          <w:b/>
          <w:i/>
          <w:sz w:val="24"/>
          <w:szCs w:val="24"/>
        </w:rPr>
        <w:t xml:space="preserve">                                                                                   </w:t>
      </w:r>
      <w:r>
        <w:rPr>
          <w:b/>
          <w:i/>
          <w:sz w:val="24"/>
          <w:szCs w:val="24"/>
        </w:rPr>
        <w:t>ПОЯСНИТЕЛЬНАЯ ЗАПИСКА</w:t>
      </w:r>
    </w:p>
    <w:p>
      <w:pPr>
        <w:pStyle w:val="Style15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  <w:t>Основу рабочей программы составляют следующие документы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Примерная программа основного общего образования по русскому языку</w:t>
      </w:r>
    </w:p>
    <w:p>
      <w:pPr>
        <w:pStyle w:val="Style15"/>
        <w:rPr/>
      </w:pPr>
      <w:r>
        <w:rPr>
          <w:sz w:val="24"/>
          <w:szCs w:val="24"/>
        </w:rPr>
        <w:t>*Программа общеобразовательных учреждений русский язык 5-9 классы</w:t>
      </w:r>
    </w:p>
    <w:p>
      <w:pPr>
        <w:pStyle w:val="Style15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Т.М.Баранов, Т.А.Ладыженская, Н.М.Шанский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1-е издание. М.,  «Просвещение» 2011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rFonts w:eastAsia="Calibri"/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  <w:u w:val="single"/>
        </w:rPr>
        <w:t>КОЛИЧЕСТВО УЧЕБНЫХ ЧАСОВ за учебный год</w:t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 01.09. 2015г -25.05.2016г – 33 рабочих недели)</w:t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В год - 65 часов, из них на развитие речи  - 14часов</w:t>
      </w:r>
    </w:p>
    <w:p>
      <w:pPr>
        <w:pStyle w:val="Style15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В неделю – 2часа.</w:t>
      </w:r>
    </w:p>
    <w:p>
      <w:pPr>
        <w:pStyle w:val="Style15"/>
        <w:rPr/>
      </w:pPr>
      <w:r>
        <w:rPr>
          <w:rFonts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u w:val="single"/>
        </w:rPr>
        <w:t>Рабочая программа реализуется с помощью УМК</w:t>
      </w:r>
      <w:r>
        <w:rPr>
          <w:b/>
          <w:sz w:val="24"/>
          <w:szCs w:val="24"/>
        </w:rPr>
        <w:t>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sz w:val="24"/>
          <w:szCs w:val="24"/>
        </w:rPr>
        <w:t xml:space="preserve">Русский язык. Учебник для </w:t>
      </w:r>
      <w:r>
        <w:rPr>
          <w:b/>
          <w:sz w:val="24"/>
          <w:szCs w:val="24"/>
          <w:u w:val="single"/>
        </w:rPr>
        <w:t>9 класса</w:t>
      </w:r>
      <w:r>
        <w:rPr>
          <w:sz w:val="24"/>
          <w:szCs w:val="24"/>
        </w:rPr>
        <w:t xml:space="preserve"> общеобразовательных учреждений.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(Авторы -  БархударовС.Г.., Крючков с.Е.,Максимов Л.Ю., Чешко Л.А.)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Русский язык. 9 класс. Контрольные и проверочные работы по русскому языку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Автор – Н.Г. Горашова. М., «Экзамен» 2011г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Русский язык. 9 класс. Тесты по русскому языку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Автор – Н.Г. Горашова. М., «Экзамен» 2010г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Русский язык. 9 класс. Тесты по русскому языку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Автор –Е.М. Сергеева. М., «Экзамен» 2010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Сборники по ГИА</w:t>
      </w:r>
    </w:p>
    <w:p>
      <w:pPr>
        <w:pStyle w:val="Style15"/>
        <w:ind w:left="720" w:hanging="0"/>
        <w:rPr/>
      </w:pPr>
      <w:r>
        <w:rPr>
          <w:sz w:val="24"/>
          <w:szCs w:val="24"/>
        </w:rPr>
        <w:t>Т.Н.Мамона. Учебно-методическое пособие к учебнику С.Г Бархударова и др. «Русский язык. 9класс» - М.: Просвещение2010 г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  <w:t>Л.М.Кулаева диктанты и изложния по русскому языку «Экзамен» 2016.</w:t>
      </w:r>
    </w:p>
    <w:p>
      <w:pPr>
        <w:pStyle w:val="Style15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/>
      </w:pPr>
      <w:r>
        <w:rPr>
          <w:rFonts w:eastAsia="Calibri"/>
        </w:rPr>
        <w:t xml:space="preserve">                                                          </w:t>
      </w:r>
      <w:r>
        <w:rPr/>
        <w:t>КАЛЕНДАРНО – ТЕМАТИЧЕСКОЕ ПЛАНИРОВАНИЕ ПО ЛИТЕРАТУРЕ</w:t>
      </w:r>
    </w:p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             </w:t>
      </w:r>
      <w:r>
        <w:rPr/>
        <w:t xml:space="preserve">9 класс  </w:t>
      </w:r>
      <w:r>
        <w:rPr>
          <w:i/>
        </w:rPr>
        <w:t>2012-2013учебный год.</w:t>
      </w:r>
      <w:r>
        <w:rPr/>
        <w:t xml:space="preserve">   </w:t>
      </w:r>
    </w:p>
    <w:p>
      <w:pPr>
        <w:pStyle w:val="Style15"/>
        <w:rPr>
          <w:rFonts w:eastAsia="Calibri"/>
          <w:i/>
          <w:i/>
        </w:rPr>
      </w:pPr>
      <w:r>
        <w:rPr>
          <w:rFonts w:eastAsia="Calibri"/>
          <w:i/>
        </w:rPr>
        <w:t xml:space="preserve">                            </w:t>
      </w:r>
    </w:p>
    <w:tbl>
      <w:tblPr>
        <w:tblW w:w="14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38"/>
        <w:gridCol w:w="813"/>
        <w:gridCol w:w="27"/>
        <w:gridCol w:w="19"/>
        <w:gridCol w:w="978"/>
        <w:gridCol w:w="41"/>
        <w:gridCol w:w="7064"/>
        <w:gridCol w:w="19"/>
        <w:gridCol w:w="8"/>
        <w:gridCol w:w="2500"/>
        <w:gridCol w:w="18"/>
        <w:gridCol w:w="19"/>
        <w:gridCol w:w="6"/>
        <w:gridCol w:w="11"/>
        <w:gridCol w:w="68"/>
        <w:gridCol w:w="2353"/>
      </w:tblGrid>
      <w:tr>
        <w:trPr>
          <w:trHeight w:val="557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а.</w:t>
            </w:r>
          </w:p>
        </w:tc>
        <w:tc>
          <w:tcPr>
            <w:tcW w:w="2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ата.</w:t>
            </w:r>
          </w:p>
        </w:tc>
        <w:tc>
          <w:tcPr>
            <w:tcW w:w="7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ТЕМА УРОКА. </w:t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Основное СОДЕРЖАНИЕ.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56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урока, </w:t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деятельность</w:t>
            </w:r>
          </w:p>
        </w:tc>
        <w:tc>
          <w:tcPr>
            <w:tcW w:w="24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tyle15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>
          <w:trHeight w:val="40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</w:t>
            </w:r>
          </w:p>
        </w:tc>
        <w:tc>
          <w:tcPr>
            <w:tcW w:w="7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/>
                <w:i/>
              </w:rPr>
              <w:t xml:space="preserve">                             </w:t>
            </w:r>
            <w:r>
              <w:rPr>
                <w:i/>
              </w:rPr>
              <w:t>Первая четверть (01.09.2015 – 26.10.2015г)</w:t>
            </w:r>
            <w:r>
              <w:rPr/>
              <w:t xml:space="preserve">                    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123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/>
              </w:rPr>
              <w:t xml:space="preserve">                                                      </w:t>
            </w:r>
            <w:r>
              <w:rPr>
                <w:b/>
              </w:rPr>
              <w:t>1.Введение.  Литература и её роль в духовной жизни человека(1 час)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2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итература как искусство слова и её роль в духовной жизни человека.</w:t>
              <w:tab/>
            </w:r>
          </w:p>
        </w:tc>
        <w:tc>
          <w:tcPr>
            <w:tcW w:w="2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Т.Л. искусство слова</w:t>
            </w:r>
          </w:p>
        </w:tc>
      </w:tr>
      <w:tr>
        <w:trPr/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/>
                <w:lang w:eastAsia="en-US"/>
              </w:rPr>
              <w:t xml:space="preserve">                                                       </w:t>
            </w:r>
            <w:r>
              <w:rPr>
                <w:b/>
                <w:lang w:eastAsia="en-US"/>
              </w:rPr>
              <w:t>2. Из древнерусской литературы (2 часа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3.09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итература древней Руси. Самобытный характер древнерусской литературы. Богатство и разнообразие жанров. «слово о полку Игореве» - величайший памятник древней литературы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. Лекция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Теория – «Слово» как жанр древней литературы.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4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Художественные особенности « Слова…»: самобытность содержания, специфика жанра, образов, языка. Проблема авторства  «Слова…»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одготовка к домашнему сочинению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86" w:hRule="atLeast"/>
        </w:trPr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/>
                <w:b/>
                <w:lang w:eastAsia="en-US"/>
              </w:rPr>
              <w:t xml:space="preserve">                                                       </w:t>
            </w:r>
            <w:r>
              <w:rPr>
                <w:b/>
                <w:lang w:eastAsia="en-US"/>
              </w:rPr>
              <w:t>3. Из русской литературы 18 века.(9 часов + 1 час Р.Р.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9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Классицизм  в русском и мировом искусстве. Общая характеристика русской литературы 18 века. Особенности русского классицизма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М.В. Ломоносов. Слово о поэте и учёном. М.В. Ломоносов -  реформатор русского языка и системы стихосложения. « вечернее размышление о Божием величестве при случае великого северного сияния». Особенности содержания и формы произведения.</w:t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М.В. Ломоносов. «Ода на день восшествия на Всероссийский престол Императрицы Елисаветы Петровны 1747года». Ода как жанр лирической поэзии. Прославление Родины, мира, науки и просвещения в произведениях М.В.Ломоносова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Теория - Ода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6.09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.Р. Державин. Слово о поэте философе. Жизнь и творчество Г.Р. Державина. Идеи просвещения и гуманизма в лирике Г.Р. Державина. Обличие несправедливости в стихотворении «Властителям и судьям» Высокий слог и ораторские интонации стихотворения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.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Н/ЧТ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Теория - Высокий слог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7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Тема поэта и поэзии в лирике Г.Р. Державина. « Памятник» Оценка в стихотворении собственного поэтического творчества. Мысль о бессмертии поэта. Традиции и новаторство в лирике Державина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8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Н. Радищев. Слово о писателе. «Путешествие из Петербурга в Москву» (главы) Изображение русской действительности. Критика крепостничества. Обличительный пафос произведения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Теория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- Пафос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3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Особенности повествования в «Путешествии…»Жанр путешествия и его содержательное наполнение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Теория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– жанр путешествие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Н.М. Карамзин. Слово о писателе и историке. Понятие о сентиментализме. «Осень» как произведение сентиментализма. «Бедная Лиза». Внимание писателя к внутренней жизни человека. Утверждение общечеловеческих  ценностей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еория –  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/>
              <w:t>1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5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«Бедная Лиза» как произведение русского сентиментализма. Новые черты русской литератур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5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0.09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.Р. Подготовка к сочинению «Литература 18 века в восприятии современного читателя</w:t>
            </w:r>
            <w:r>
              <w:rPr>
                <w:b/>
                <w:lang w:eastAsia="en-US"/>
              </w:rPr>
              <w:t xml:space="preserve">» </w:t>
            </w:r>
            <w:r>
              <w:rPr>
                <w:lang w:eastAsia="en-US"/>
              </w:rPr>
              <w:t>(на примере 1-2 произведений)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Р.Р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05" w:hRule="atLeast"/>
        </w:trPr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</w:rPr>
            </w:pPr>
            <w:r>
              <w:rPr>
                <w:rFonts w:eastAsia="Calibri"/>
              </w:rPr>
              <w:t xml:space="preserve">                                                             </w:t>
            </w:r>
            <w:r>
              <w:rPr>
                <w:b/>
              </w:rPr>
              <w:t xml:space="preserve">4.Из литературы 19века.  (47 часов + час. 5 Р.Р.)  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1.10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Общая характеристика русской и мировой литературы 19 века. Жанры литературы 19 века. Русская критика, публицистика мемуарная литература. Романтическая лирика начала 19 века. В.А. Жуковский. Жизнь  и творчества (обзор).  «Море». «Невыразимое»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Теория </w:t>
            </w:r>
            <w:r>
              <w:rPr>
                <w:b/>
                <w:lang w:eastAsia="en-US"/>
              </w:rPr>
              <w:t>– понятие о романтизме и реализме.  Лекция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2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.А. Жуковский. «Светлана». Особенности жанра баллады. Нравственный мир героини баллады. Язык баллады: фольклорные мотивы, фантастика, образы-символы.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Теория -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Баллада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7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С. Грибоедов. Личность и судьба драматурга.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8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С. Грибоедов. «Горе от ума» Обзор содержания. Чтение ключевых сцен пьесы. Особенности композиции комеди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lang w:eastAsia="en-US"/>
              </w:rPr>
              <w:t xml:space="preserve">Теория– </w:t>
            </w:r>
            <w:r>
              <w:rPr>
                <w:b/>
                <w:lang w:eastAsia="en-US"/>
              </w:rPr>
              <w:t>комедия</w:t>
            </w:r>
            <w:r>
              <w:rPr>
                <w:lang w:eastAsia="en-US"/>
              </w:rPr>
              <w:t xml:space="preserve"> 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 </w:t>
            </w:r>
          </w:p>
        </w:tc>
        <w:tc>
          <w:tcPr>
            <w:tcW w:w="2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9.10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Фамусовская Москва в комедии «Горе от ума»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4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Фамусовская Москва в комедии «Горе от ума»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.10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Чацкий в системе образов комедии .Общечеловеческое звучание образов персонажей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Чацкий в системе образов комедии .Общечеловеческое звучание образов персонажей.</w:t>
            </w:r>
          </w:p>
        </w:tc>
        <w:tc>
          <w:tcPr>
            <w:tcW w:w="25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</w:t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1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Язык комедии А.С. Грибоедова «Горе от ума» Преодоление канонов классицизма в комедии. Обучение анализу эпизода драматического произведения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Практикум.  </w:t>
            </w:r>
            <w:r>
              <w:rPr>
                <w:b/>
                <w:i/>
                <w:u w:val="single"/>
                <w:lang w:eastAsia="en-US"/>
              </w:rPr>
              <w:t>Р.Р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2.10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И.А. Гончаров. «Мильон терзаний». Подготовка к домашнему сочинению по комедии «Горе от ума»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.Р. КОНСПЕКТ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2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3.10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Контрольная работа по романтизму. На примере 2-3 произведений.  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(сочинение по романтизму – или тестирование.)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Зачёт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                                                                  </w:t>
            </w:r>
            <w:r>
              <w:rPr>
                <w:lang w:eastAsia="en-US"/>
              </w:rPr>
              <w:t>Вторая четверть (02.11.2015 -26.12. 2015г.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5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С. Пушкин: жизнь и творчество А.С. Пушкина в восприятии  современного читателя.(«Мой Пушкин») Лицейская лирика.  Дружба и друзья в творчестве А.С. Пушкин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Лекция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6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Лирика петербургского периода. «К Чаадаеву». Проблема свободы, служения Родине. Тема свободы и власти в лирике Пушкина. «К морю», «Анчар». 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 Анализ стихотворения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 Анализ стихотворения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дресаты любовной лирики поэт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«На холмах Грузии…», «Я вас любил…», «К…»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2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ема поэта и поэзии в лирике А.С. Пушкина. «Пророк»,  «Я памятник себе…». Раздумья о смысле жизни, о поэзии. «Бесы». Обучение анализу одного стихотворения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 Анализ стихотворения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С. Пушкин» Цыганы» как романтическая поэма. Герои поэмы. Противоречие двух миров: цивилизованного и естественного. Индивидуальный характер Алеко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Теория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– ПОЭМА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ВН/ЧТ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8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С. Пушкин. Роман «Евгений Онегин». История создания. Замысел и композиция романа. Сюжет. Жанр романа в стихах. Система образов. Онегинская строф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Лекция. Беседа. Практикум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9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ипическое и индивидуальное в образах Онегина и Ленского. Трагические итоги жизненного пути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 Анализ эпизода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атьяна Ларина – нравственный идеал А.С. Пушкина. Ольга и Татьян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равнительные характеристики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Эволюция взаимоотношений  Татьяны и Онегина. Анализ двух писем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 Беседа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втор как идейно-композиционный и лирический центр роман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7.11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ушкинская эпоха в романе. «Евгений Онегин» как энциклопедия русской жизни. Реализм роман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емина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2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Роман А.С. Пушкина в зеркале критики .Подготовка к сочинению по роману «Евгений Онегин»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Р.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3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С. Пушкин «Моцарт и Сальери» Проблема «гения и злодейства». Два типа мировосприятия персонажей трагедии. Их нравственные позиции в сфере творчеств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ВН/ЧТ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4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.Ю. Лермонтов. Жизнь и творчество. Мотивы вольности и одиночества в лирике Лермонтова. «Нет, я не Байрон…», «Молитва», «парус», «И скучно и грустно…»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Лекция. </w:t>
              <w:br/>
              <w:t>Беседа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9.1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Образ поэта – пророка  в лирике М.Ю. Лермонтова. «смерть поэта», «Поэт», «Пророк», «Я жить хочу! Хочу печали…», «Есть речи - значение…»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Эпоха безвременья в лирике Лермонтова.  «Дума», «Предсказание». Тема России и своеобразие.  «Родина». Характер лирического героя  и его поэзии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еория – лирический герой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1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.Ю .Лермонтов.  «Герой нашего времени»- первый психологический роман в русской литературе, роман о незаурядной личности. Обзор содержания. Сложность композиции. Век М.Ю. Лермонтова в романе. Образ автора в романе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Лекция. </w:t>
              <w:br/>
              <w:t>Беседа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6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ечорин как представитель «портрета поколения». Загадки образа Печорина в  главах «Бэла», «Максим Максимыч»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Беседа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7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«Журнал Печорина» как средство самораскрытия характера героя. «Тамань», «Княжна Мери», «Фаталист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Журнал Печорина» как средство самораскрытия характера героя. «Тамань»,  «Княжна Мери», «Фаталист»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3.12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ечорин в системе  мужских образов романа.  Дружба в жизни Печорина.</w:t>
            </w:r>
            <w:r>
              <w:rPr/>
              <w:t xml:space="preserve"> </w:t>
            </w:r>
            <w:r>
              <w:rPr>
                <w:lang w:eastAsia="en-US"/>
              </w:rPr>
              <w:t>Любовь  в жизни Печорин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4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поры о романтизме и реализме романа «Герой нашего времени» Поэзия Лермонтова и его роман в оценке В.Г. Белинского. Подготовка к сочинению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емина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5.12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Контрольная работа по творчеству М.Ю. Лермонтова (или тестирование)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Контроль.</w:t>
            </w:r>
          </w:p>
          <w:p>
            <w:pPr>
              <w:pStyle w:val="Style15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Р.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                                                                </w:t>
            </w:r>
            <w:r>
              <w:rPr>
                <w:lang w:eastAsia="en-US"/>
              </w:rPr>
              <w:t>Третья четверть (11.01.2015 -12.03.2015г. – 10)</w:t>
            </w:r>
          </w:p>
        </w:tc>
      </w:tr>
      <w:tr>
        <w:trPr>
          <w:trHeight w:val="116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/>
              <w:t>4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3.0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Н.В. Гоголь. Страницы жизни и творчества. Первые творческие успехи. «Вечера на хуторе…». «Миргород».  Поэма «Мёртвые души». Обзор содержания. Замысел. История создания, особенности жанра и композиции. Смысл названия поэмы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Теория - Поэма</w:t>
            </w:r>
          </w:p>
          <w:p>
            <w:pPr>
              <w:pStyle w:val="Style15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 xml:space="preserve">Лекция. </w:t>
              <w:br/>
              <w:t xml:space="preserve">Беседа. 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4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4.0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истема образов поэмы «Мёртвые души». Обучение анализу эпизод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5.0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Style15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истема образов поэмы «Мёртвые души».Обучение анализу эпизода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0.01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Образ города в поэме «Мёртвые души»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2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1.0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Чичиков как новый герой эпохи и как антигерой. Эволюция его образа в замысле поэмы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Беседа. 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3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2.01.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«Мёртвые души» - поэма о величии России. Мёртвые и живые души. Эволюция образа автора. Соединение комического и лирического начал в поэме.  «Мёртвые души» Поэма в оценке В.Г. Белинского. Подготовка к сочинению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емина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4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7.0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«Мёртвые души» - поэма о величии России. Мёртвые и живые души. Эволюция образа автора. Соединение комического и лирического начал в поэме.  «Мёртвые души» Поэма в оценке В.Г. Белинского. Подготовка к сочинению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емина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8.0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Н. Островский. Слово о писателе. «Бедность не порок». Особенности содержания. Патриархальный мир в пьесе и угроза его распад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Лекция. </w:t>
              <w:br/>
              <w:t xml:space="preserve">Беседа. 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6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9.01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юбовь в патриархальном мире и её влияние на героев пьесы «Бедность не порок». Комедия как жанр драматургии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Теория - комедия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БЕСЕДА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7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3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Ф.М. Достоевский. Слово о писателе Тип «петербургского мечтателя» в повести  «Белые ночи». Черты его  внутреннего мир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Лекция. </w:t>
              <w:br/>
              <w:t>Беседа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8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4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Ф.М. Достоевский. Слово о писателе Тип «петербургского мечтателя» в повести  «Белые ночи». Герои Достоевского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Лекция. </w:t>
              <w:br/>
              <w:t>Беседа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59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5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Роль истории Настеньки в повести «Белые ночи». Содержание и смысл «сентиментальности» в понимании Достоевского. 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Теория -развитие понятия о повести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0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0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.Н. Толстой. Слово о писателе .Обзор  содержания автобиографической трилогии. «Юность». Формирование личности героя повести, его духовный конфликт с окружающей средой и собственными недостатками и его преодоление. Особенности поэтики Толстого в повести «Юность»: психологизм, роль внутреннего монолога в раскрытии души героя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Лекция. </w:t>
              <w:br/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Н/ЧТ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1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П. Чехов. Слово о писателе. «Смерть чиновника». Эволюция образа «маленького человека» в русской литературе 19 века и чеховское отношение к нему. Боль и негодование автора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Лекция. </w:t>
              <w:br/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2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2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П. Чехов. «Тоска» Тема одиночества человека в мире. Образ многолюдного города и его роль в рассказе.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 xml:space="preserve">Теория – развитие представлений о жанровых особенностях рассказа. 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3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7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одготовка к сочинению. Тема «В чём особенности  изображения внутреннего мира героев русской литературы19 века?»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  <w:t>Р.Р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u w:val="single"/>
                <w:lang w:eastAsia="en-US"/>
              </w:rPr>
            </w:pPr>
            <w:r>
              <w:rPr>
                <w:b/>
                <w:u w:val="single"/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4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.02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тихи Н.А. Некрасова, Ф.И. Тютчева, А.А. Фета. Стихотворения разных жанров Эмоциональное богатство русской литературы   +1</w:t>
            </w:r>
          </w:p>
        </w:tc>
        <w:tc>
          <w:tcPr>
            <w:tcW w:w="2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Н/ЧТ. – Развитие представления о жанрах лирических произведений.</w:t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65</w:t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9.02.</w:t>
            </w:r>
          </w:p>
        </w:tc>
        <w:tc>
          <w:tcPr>
            <w:tcW w:w="1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тихи Н.А. Некрасова, Ф.И. Тютчева, А.А.  Фета. Стихотворения разных жанров Эмоциональное богатство русской литературы   +1</w:t>
            </w:r>
          </w:p>
        </w:tc>
        <w:tc>
          <w:tcPr>
            <w:tcW w:w="5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Н/ЧТ. – Развитие представления о жанрах лирических произведений.</w:t>
            </w:r>
          </w:p>
        </w:tc>
      </w:tr>
      <w:tr>
        <w:trPr/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                                                         </w:t>
            </w:r>
            <w:r>
              <w:rPr>
                <w:b/>
                <w:lang w:eastAsia="en-US"/>
              </w:rPr>
              <w:t>5.Из русской литературы 20 века (25часа + 3 часа Р.Р.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.0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Русская литература20 века: многообразие жанров и направлений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Лекция. </w:t>
              <w:br/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.0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И.А. Бунин. Слово о писателе. «Тёмные аллеи».  История любви надежды  Николая Алексеевича. «Поэзия» и «проза» русской усадьбы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Лекция. </w:t>
              <w:br/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6.02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астерство И.А.Бунина в рассказе «Тёмные аллеи» Лиризм повествования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2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М.А. Булгаков. Слово о писателе.  «Собачье сердце» как социально-философская  сатира на современное общество. История создания и судьба повести. Система образов в повести «Собачье сердце» Сатира на общество шариковых и швондеров. 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Лекция. </w:t>
              <w:br/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3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оэтика повести М.А. Булгакова. Гуманистическая позиция автора. Смысл названия. Художественная условность, фантастика, сатира, гротеск и их художественная роль в повести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61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1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4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М.А. Шолохов. Слово о писателе. «Судьба человека» Смысл названия рассказа. Судьба человека и судьба Родины. Образ главного героя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.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2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9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М.А. Шолохов. Особенности авторского повествования в рассказе «Судьба человека». Композиция рассказа, автор и рассказчик, сказовая манера повествования. Роль пейзажа, широта реалистической типизации, особенности жанра. Реализм Шолохова в рассказе-эпопее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№</w:t>
            </w:r>
            <w:r>
              <w:rPr/>
              <w:t>73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10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Образ Андрея Соколова. Человек войны и труда. Понимание смысла  жизни в рассказе М. Шолохова «Судьба человека»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4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.03.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И. Солженицын. Слово о писателе. «Матрёнин двор». Картины послевоенной деревни. Образ рассказчика. Тема праведничества в рассказе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17" w:hRule="atLeast"/>
        </w:trPr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                                                                          </w:t>
            </w:r>
            <w:r>
              <w:rPr>
                <w:lang w:eastAsia="en-US"/>
              </w:rPr>
              <w:t>Четвёртая четверть (23.03.2016 -25.05.2016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5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3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Образ праведницы в рассказе «Матрёнин двор». Трагизм её судьбы. Нравственный смысл рассказа - притчи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Беседа. Теория – притча.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6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4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литет Немтушкин. «Солнечная невеста» - гимн природе и человеку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7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5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ная работа или зачётное занятие по произведениям второй половины 19 и начала 20 века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Р.Р.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30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ная работа или зачётное занятие по произведениям второй половины 19 и начала 20 века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Р.Р.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79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31.03</w:t>
            </w:r>
          </w:p>
        </w:tc>
        <w:tc>
          <w:tcPr>
            <w:tcW w:w="1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Русская поэзия Серебряного века.</w:t>
            </w:r>
          </w:p>
        </w:tc>
        <w:tc>
          <w:tcPr>
            <w:tcW w:w="2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.</w:t>
            </w:r>
          </w:p>
        </w:tc>
        <w:tc>
          <w:tcPr>
            <w:tcW w:w="2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8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1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.А. Блок. Слово о поэте. «Ветер принёс из далёка…», «О, весна без конца и без краю…», «О, а хочу безумно жить…». Высокие идеалы и предчувствие перемен. Своеобразие лирических интонаций Блока .Образы и ритмы поэт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8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6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С.А. Есенин. Слово о поэте. Тема Родины в лирике Есенина. «Вот уж вечер…», «Разбуди меня…», «Край ты мой заброшенный…»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eastAsia="en-US"/>
              </w:rPr>
            </w:pPr>
            <w:r>
              <w:rPr>
                <w:rFonts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8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7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Размышления о жизни, любви и природе, предназначении человека  в лирике.»Письмо к женщине»,  «Не жалею, не зову, не плачу…», «Отговорила роща золотая…». Народно-песенная основа лирики Есенин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Практикум.</w:t>
            </w:r>
          </w:p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8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.В.Маяковский. Слово о поэте. «Послушайте!», «А вы могли бы?», «Люблю» (отрывок),  новаторство поэзии Маяковского. Своеобразие стиха, ритма, интонаций. Словотворчество. Маяковский о труде поэт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4</w:t>
            </w:r>
          </w:p>
        </w:tc>
        <w:tc>
          <w:tcPr>
            <w:tcW w:w="9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3.04</w:t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М.И. Цветаева. Слово о поэте Стихи о поэзии, о любви, о жизни и смерти.»Идёшь, на меня похожий…», «Бабушке», «Мне нравится, что вы больны не мной…», «Стихи Блоку», «Откуда такая нежность?»,  Особенности поэтики Цветаевой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4.04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«Родина». Образ Родины в лирическом цикле М.И. Цветаевой «Стихи о Москве». Традиции и новаторство в творческих поисках поэт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Style15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5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Н.А. Заболоцкий Слово о поэте. Тема гармонии с природой, любви и смерти в лирике поэта. «Я не ищу гармонии в природе…», «Где-то в поле возле Магадана», «Можжевеловый куст», «О красоте человеческих лиц», «Завещание». Философский характер лирики Заболоцкого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0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А.Ахматова. Слово о поэте. Трагические интонации в любовной лирике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1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Стихи Ахматовой о поэте и поэзии. Особенности поэтики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8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2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.Л. Пастернак. Слово о поэте. Вечность и современность  в стихах о природе и о любви. «Красавица моя, вся стать…», «Перемена», «Весна в лесу»,»Быть знаменитым некрасиво…»,»Во свеем мне хочется дойти,,,». Философская глубина лирики Пастернак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7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Т. Твардовский. Слово о поэте. Раздумья о Родине и о природе в лирике поэта. Интонация и стиль стихотворений «Урожай», «Весенние строчки»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8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А.Т. Твардовский. «Я убит подо Ржевом…». Проблемы и интонации стихов о войне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29.04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есни и романсы на стихи русских поэтов 19-20 веков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Практикум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Бесед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№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9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04.05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Зачётное занятие  по русской лирике 20 век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Тестирование.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 xml:space="preserve"> Р.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en-US"/>
              </w:rPr>
              <w:t xml:space="preserve">                                                </w:t>
            </w:r>
            <w:r>
              <w:rPr>
                <w:rFonts w:cs="Calibri" w:ascii="Calibri" w:hAnsi="Calibri"/>
                <w:b/>
                <w:i/>
                <w:sz w:val="22"/>
                <w:szCs w:val="22"/>
                <w:lang w:eastAsia="en-US"/>
              </w:rPr>
              <w:t>6.Зарубежная литература.(5часа + 0 часа Р.Р.)</w:t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9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5.0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Античная лирика. Катулл. Слово о поэте Любовь как выражение глубокого чувства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b/>
                <w:lang w:eastAsia="en-US"/>
              </w:rPr>
              <w:t>ВН/ЧТ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9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06.05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Гораций Слово о поэте. Поэтическое творчество и поэтические заслуги стихотворцев.  (обзор стихотворений)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Выразительное чтени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9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1.0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Данте Алигьери. Слово о поэте. «Божественная комедия»  (фрагменты) Множественность смыслов поэмы и её  универсально-философский характер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9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2.0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У. Шекспир. Слово о поэте. «Гамлет». (обзор) Гуманизм эпохи возрождения. Общечеловеческое значение героев Шекспира. Одиночество Гамлета в его конфликте с реальным миром. Трагизм любви Гамлета и Офелии. Гамлет как вечный образ мировой литературы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9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3.05.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И.-В. Гёте. Слово о поэте. «Фауст» (обзор) Эпоха  Просвещения. «Фауст» как философская трагедия Противостояние  добра и зла, Фауста и Мефистофеля. Поиски справедливости и смысла человеческой жизни.  Смысл сопоставления Фауста и Вагнера. Трагизм любви Фауста и Гретхен.  Фауст как вечный образ мировой литературы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Лекц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47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/>
                <w:b/>
                <w:lang w:eastAsia="en-US"/>
              </w:rPr>
              <w:t xml:space="preserve">                                                                            </w:t>
            </w:r>
            <w:r>
              <w:rPr>
                <w:b/>
                <w:lang w:eastAsia="en-US"/>
              </w:rPr>
              <w:t>7.Повторение  (1 час + 2 часа Р.Р.)</w:t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lang w:eastAsia="en-US"/>
              </w:rPr>
              <w:t>99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8.0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Выявление уровня литературного развития учащихся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eastAsia="en-US"/>
              </w:rPr>
              <w:t>Р.Р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00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19.0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ное тестирование за курс 9 класс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101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lang w:eastAsia="en-US"/>
              </w:rPr>
              <w:t>20.05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ное тестирование за курс 9 класса.</w:t>
            </w:r>
          </w:p>
        </w:tc>
        <w:tc>
          <w:tcPr>
            <w:tcW w:w="26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КОНТРОЛЬ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Требования к знаниям, умениям и навыкам учащихся </w:t>
      </w:r>
    </w:p>
    <w:p>
      <w:pPr>
        <w:pStyle w:val="Style15"/>
        <w:rPr>
          <w:sz w:val="24"/>
          <w:szCs w:val="24"/>
        </w:rPr>
      </w:pPr>
      <w:r>
        <w:rPr>
          <w:rFonts w:eastAsia="Calibri"/>
          <w:b/>
          <w:i/>
          <w:sz w:val="36"/>
          <w:szCs w:val="36"/>
        </w:rPr>
        <w:t xml:space="preserve">          </w:t>
      </w:r>
      <w:r>
        <w:rPr>
          <w:b/>
          <w:i/>
          <w:sz w:val="24"/>
          <w:szCs w:val="24"/>
        </w:rPr>
        <w:t>по литературе за курс 9класса.</w:t>
      </w:r>
    </w:p>
    <w:p>
      <w:pPr>
        <w:pStyle w:val="Style15"/>
        <w:rPr/>
      </w:pPr>
      <w:r>
        <w:rPr>
          <w:rFonts w:eastAsia="Calibri"/>
          <w:b/>
          <w:i/>
          <w:sz w:val="24"/>
          <w:szCs w:val="24"/>
        </w:rPr>
        <w:t xml:space="preserve">       </w:t>
      </w:r>
      <w:r>
        <w:rPr>
          <w:b/>
          <w:i/>
          <w:sz w:val="24"/>
          <w:szCs w:val="24"/>
          <w:u w:val="single"/>
        </w:rPr>
        <w:t>В результате изучения литературы ученик должен:</w:t>
      </w:r>
    </w:p>
    <w:p>
      <w:pPr>
        <w:pStyle w:val="Style15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u w:val="single"/>
        </w:rPr>
        <w:t>знать/понимать:</w:t>
      </w:r>
    </w:p>
    <w:p>
      <w:pPr>
        <w:pStyle w:val="Style15"/>
        <w:rPr/>
      </w:pPr>
      <w:r>
        <w:rPr>
          <w:sz w:val="24"/>
          <w:szCs w:val="24"/>
        </w:rPr>
        <w:t>*образную природу словесного искусства;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содержание изученных литературных произведений;</w:t>
      </w:r>
    </w:p>
    <w:p>
      <w:pPr>
        <w:pStyle w:val="Style15"/>
        <w:rPr/>
      </w:pPr>
      <w:r>
        <w:rPr>
          <w:sz w:val="24"/>
          <w:szCs w:val="24"/>
        </w:rPr>
        <w:t>*основные факты жизни и творческого пути А.С. Грибоедова, А.С.Пушкина, М.Ю. Лермонтова, Н.В.Гоголя.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 изученные  теоретико-литературные понятия.</w:t>
      </w:r>
    </w:p>
    <w:p>
      <w:pPr>
        <w:pStyle w:val="Style15"/>
        <w:rPr>
          <w:sz w:val="24"/>
          <w:szCs w:val="24"/>
        </w:rPr>
      </w:pPr>
      <w:r>
        <w:rPr>
          <w:b/>
          <w:i/>
          <w:sz w:val="24"/>
          <w:szCs w:val="24"/>
          <w:u w:val="single"/>
        </w:rPr>
        <w:t xml:space="preserve">уметь: 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принимать и анализировать художественный текст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делять смысловые части художественного текста, составлять тезисы и план прочитанного произведения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еделять род и жанр  литературного произведения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делять и формулировать тему, идею, проблематику изученного произведения; давать характеристику героев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поставлять эпизоды литературных произведений и сравнивать их героев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Выявлять авторскую позицию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ражать своё отношение к прочитанному тексту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разительно читать тексты (или фрагменты), в том числе выученные наизусть, соблюдая нормы литературного произношения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ладеть различными видами пересказа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Строить устные и письменные высказывания в связи с изученным произведением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Style15"/>
        <w:numPr>
          <w:ilvl w:val="0"/>
          <w:numId w:val="1"/>
        </w:numPr>
        <w:rPr/>
      </w:pPr>
      <w:r>
        <w:rPr>
          <w:sz w:val="24"/>
          <w:szCs w:val="24"/>
        </w:rPr>
        <w:t xml:space="preserve">Писать отзывы о самостоятельно прочитанных  произведениях, сочинения; </w:t>
      </w:r>
    </w:p>
    <w:p>
      <w:pPr>
        <w:pStyle w:val="Style15"/>
        <w:ind w:left="720" w:hanging="0"/>
        <w:rPr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Использовать приобретённые знания и умения в  практической   деятельности и повседневной жизни для: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оздания связного текста (устного или письменного) на необходимую тему с учётом норм русского литературного языка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еделения своего круга чтения и оценки литературных произведений;</w:t>
      </w:r>
    </w:p>
    <w:p>
      <w:pPr>
        <w:pStyle w:val="Style15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иска нужной информации по литературе, о конкретном произведении и его авторе (справочная литература, периодика, телевидение, ресурсы Интернета)</w:t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ЯСНИТЕЛЬНАЯ ЗАПИСКА        ЛИТЕРАТУРА                9 класс.</w:t>
      </w:r>
    </w:p>
    <w:p>
      <w:pPr>
        <w:pStyle w:val="Style15"/>
        <w:ind w:left="720" w:hanging="0"/>
        <w:rPr>
          <w:b/>
          <w:b/>
          <w:i/>
          <w:i/>
          <w:sz w:val="24"/>
          <w:szCs w:val="24"/>
        </w:rPr>
      </w:pPr>
      <w:r>
        <w:rPr>
          <w:sz w:val="24"/>
          <w:szCs w:val="24"/>
          <w:u w:val="single"/>
        </w:rPr>
        <w:t>Основу рабочей программы составляют следующие документы</w:t>
      </w:r>
      <w:r>
        <w:rPr>
          <w:sz w:val="24"/>
          <w:szCs w:val="24"/>
        </w:rPr>
        <w:t>: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*Примерная программа основного общего образования по литературе</w:t>
      </w:r>
    </w:p>
    <w:p>
      <w:pPr>
        <w:pStyle w:val="Style15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  <w:r>
        <w:rPr>
          <w:sz w:val="24"/>
          <w:szCs w:val="24"/>
        </w:rPr>
        <w:t>Министерство образования Российской Федерации, М., 2008</w:t>
      </w:r>
    </w:p>
    <w:p>
      <w:pPr>
        <w:pStyle w:val="Style15"/>
        <w:rPr/>
      </w:pPr>
      <w:r>
        <w:rPr>
          <w:sz w:val="24"/>
          <w:szCs w:val="24"/>
        </w:rPr>
        <w:t>*Программы общеобразовательных учреждений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 xml:space="preserve">ЛИТЕРАТУРА 5-11, 10-11классы. Под редакцией В.Я. Коровиной 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  <w:t>10-е издание. М.,  «Просвещение» 2008</w:t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>
          <w:rFonts w:eastAsia="Calibri"/>
          <w:b/>
          <w:i/>
          <w:sz w:val="24"/>
          <w:szCs w:val="24"/>
        </w:rPr>
        <w:t xml:space="preserve">                               </w:t>
      </w:r>
      <w:r>
        <w:rPr>
          <w:b/>
          <w:i/>
          <w:sz w:val="24"/>
          <w:szCs w:val="24"/>
          <w:u w:val="single"/>
        </w:rPr>
        <w:t>КОЛИЧЕСТВО УЧЕБНЫХ ЧАСОВ за учебный год</w:t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alibri"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с 01.09. 2015г -20.05.2016г – 33 рабочих недели)</w:t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В год - 101час, из них на развитие речи  - 11 часов</w:t>
      </w:r>
    </w:p>
    <w:p>
      <w:pPr>
        <w:pStyle w:val="Style15"/>
        <w:rPr/>
      </w:pPr>
      <w:r>
        <w:rPr>
          <w:rFonts w:eastAsia="Calibri"/>
          <w:sz w:val="24"/>
          <w:szCs w:val="24"/>
        </w:rPr>
        <w:t xml:space="preserve">            </w:t>
      </w:r>
      <w:r>
        <w:rPr>
          <w:sz w:val="24"/>
          <w:szCs w:val="24"/>
        </w:rPr>
        <w:t>В неделю – 3часа.</w:t>
      </w:r>
    </w:p>
    <w:p>
      <w:pPr>
        <w:pStyle w:val="Style15"/>
        <w:rPr/>
      </w:pPr>
      <w:r>
        <w:rPr>
          <w:rFonts w:eastAsia="Calibri"/>
          <w:b/>
          <w:sz w:val="24"/>
          <w:szCs w:val="24"/>
        </w:rPr>
        <w:t xml:space="preserve">             </w:t>
      </w:r>
      <w:r>
        <w:rPr>
          <w:b/>
          <w:sz w:val="24"/>
          <w:szCs w:val="24"/>
          <w:u w:val="single"/>
        </w:rPr>
        <w:t>Рабочая программа реализуется с помощью УМК</w:t>
      </w:r>
      <w:r>
        <w:rPr>
          <w:b/>
          <w:sz w:val="24"/>
          <w:szCs w:val="24"/>
        </w:rPr>
        <w:t>:</w:t>
      </w:r>
    </w:p>
    <w:p>
      <w:pPr>
        <w:pStyle w:val="Style15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ind w:left="720" w:hanging="0"/>
        <w:rPr/>
      </w:pPr>
      <w:r>
        <w:rPr>
          <w:i/>
          <w:sz w:val="24"/>
          <w:szCs w:val="24"/>
        </w:rPr>
        <w:t xml:space="preserve">Литература Учебник для </w:t>
      </w:r>
      <w:r>
        <w:rPr>
          <w:b/>
          <w:i/>
          <w:sz w:val="24"/>
          <w:szCs w:val="24"/>
          <w:u w:val="single"/>
        </w:rPr>
        <w:t>9 класса</w:t>
      </w:r>
      <w:r>
        <w:rPr>
          <w:i/>
          <w:sz w:val="24"/>
          <w:szCs w:val="24"/>
        </w:rPr>
        <w:t xml:space="preserve"> общеобразовательных учреждений.</w:t>
      </w:r>
    </w:p>
    <w:p>
      <w:pPr>
        <w:pStyle w:val="Style15"/>
        <w:ind w:left="720" w:hanging="0"/>
        <w:rPr/>
      </w:pPr>
      <w:r>
        <w:rPr>
          <w:i/>
          <w:sz w:val="24"/>
          <w:szCs w:val="24"/>
        </w:rPr>
        <w:t>(Авторы -  …В.Я Коровина , В.И.Коровин. в двух частях)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тература 9 класс. Контрольные и проверочные работы по литературе</w:t>
      </w:r>
    </w:p>
    <w:p>
      <w:pPr>
        <w:pStyle w:val="Style15"/>
        <w:ind w:left="720" w:hanging="0"/>
        <w:rPr/>
      </w:pPr>
      <w:r>
        <w:rPr>
          <w:i/>
          <w:sz w:val="24"/>
          <w:szCs w:val="24"/>
        </w:rPr>
        <w:t>Автор – Н.В.Беляева «Экзамен» 2011г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Литература. Н.В.Егорова Задания и тесты 9 класс. 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 – Н.Г. Горашова. М., «Экзамен» 2010г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итература. 9 класс. Письменные работы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втор –Е.М. Сергеева. М., «Экзамен» 2010 Литературные памятники</w:t>
      </w:r>
    </w:p>
    <w:p>
      <w:pPr>
        <w:pStyle w:val="Style15"/>
        <w:ind w:left="72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Style15"/>
        <w:rPr/>
      </w:pPr>
      <w:r>
        <w:rPr/>
        <w:t>СТРУКТУРА ПРОГРАММЫ ПО ЛИТЕРАТУРЕ 9 КЛАС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9 классе по учебному плану 33 недели.  101 час в г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tbl>
      <w:tblPr>
        <w:tblW w:w="10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69"/>
        <w:gridCol w:w="1984"/>
        <w:gridCol w:w="1843"/>
        <w:gridCol w:w="1843"/>
        <w:gridCol w:w="244"/>
      </w:tblGrid>
      <w:tr>
        <w:trPr>
          <w:trHeight w:val="2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Style15"/>
              <w:rPr>
                <w:i/>
                <w:i/>
              </w:rPr>
            </w:pPr>
            <w:r>
              <w:rPr>
                <w:rFonts w:eastAsia="Calibri"/>
                <w:i/>
              </w:rPr>
              <w:t xml:space="preserve">        </w:t>
            </w:r>
            <w:r>
              <w:rPr>
                <w:i/>
              </w:rPr>
              <w:t>ИЗУЧАЕМЫЙ РАЗДЕЛ</w:t>
            </w:r>
          </w:p>
          <w:p>
            <w:pPr>
              <w:pStyle w:val="Style15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</w:rPr>
              <w:t xml:space="preserve">          </w:t>
            </w:r>
            <w:r>
              <w:rPr>
                <w:i/>
              </w:rPr>
              <w:t>ЛИТЕРАТУРЫ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i/>
                <w:i/>
                <w:lang w:eastAsia="en-US"/>
              </w:rPr>
            </w:pPr>
            <w:r>
              <w:rPr>
                <w:rFonts w:eastAsia="Calibri"/>
                <w:i/>
              </w:rPr>
              <w:t xml:space="preserve">          </w:t>
            </w:r>
            <w:r>
              <w:rPr>
                <w:i/>
              </w:rPr>
              <w:t>КОЛИЧЕСТВО ЧАСОВ</w:t>
            </w:r>
          </w:p>
        </w:tc>
        <w:tc>
          <w:tcPr>
            <w:tcW w:w="2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lang w:eastAsia="en-US"/>
              </w:rPr>
            </w:pPr>
            <w:r>
              <w:rPr/>
              <w:t>п/п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тематическ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Развитие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итого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Введ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1 час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Из древнерусской литератур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2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0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2часа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Из русской литературы  18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9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10 часов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Из  русской литературы  19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47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52 часа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Из русской литературы  20 ве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>
                <w:rFonts w:eastAsia="Calibri"/>
              </w:rPr>
              <w:t xml:space="preserve"> </w:t>
            </w:r>
            <w:r>
              <w:rPr/>
              <w:t>25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3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28 часов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6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Зарубеж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5 ча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lang w:eastAsia="en-US"/>
              </w:rPr>
            </w:pPr>
            <w:r>
              <w:rPr/>
              <w:t>4часов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1 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2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</w:rPr>
              <w:t>2часа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2"/>
                <w:szCs w:val="32"/>
                <w:lang w:eastAsia="en-US"/>
              </w:rPr>
              <w:t>90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32"/>
                <w:szCs w:val="32"/>
                <w:lang w:eastAsia="en-US"/>
              </w:rPr>
              <w:t>11 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Calibri"/>
                <w:sz w:val="32"/>
                <w:szCs w:val="32"/>
                <w:lang w:eastAsia="en-US"/>
              </w:rPr>
              <w:t xml:space="preserve"> </w:t>
            </w:r>
            <w:r>
              <w:rPr>
                <w:sz w:val="32"/>
                <w:szCs w:val="32"/>
                <w:lang w:eastAsia="en-US"/>
              </w:rPr>
              <w:t>101часов</w:t>
            </w:r>
          </w:p>
        </w:tc>
        <w:tc>
          <w:tcPr>
            <w:tcW w:w="2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32"/>
                <w:szCs w:val="32"/>
                <w:lang w:eastAsia="en-US"/>
              </w:rPr>
            </w:pPr>
            <w:r>
              <w:rPr>
                <w:sz w:val="32"/>
                <w:szCs w:val="32"/>
                <w:lang w:eastAsia="en-US"/>
              </w:rPr>
            </w:r>
          </w:p>
        </w:tc>
      </w:tr>
    </w:tbl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i/>
          <w:sz w:val="32"/>
          <w:szCs w:val="32"/>
        </w:rPr>
        <w:t>Примечание:</w:t>
      </w:r>
      <w:r>
        <w:rPr>
          <w:sz w:val="32"/>
          <w:szCs w:val="32"/>
        </w:rPr>
        <w:t xml:space="preserve"> В раздел №5  (урок №76)Включено изучение повести «Солнечная невеста» эвенкийского поэта и писателя Алитета Немтушкин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02:12:00Z</dcterms:created>
  <dc:creator>ник</dc:creator>
  <dc:description/>
  <cp:keywords/>
  <dc:language>en-US</dc:language>
  <cp:lastModifiedBy>Самсунг</cp:lastModifiedBy>
  <dcterms:modified xsi:type="dcterms:W3CDTF">2015-09-08T18:28:00Z</dcterms:modified>
  <cp:revision>381</cp:revision>
  <dc:subject/>
  <dc:title>Тематическое  планирование  учебного материала по русскому языку в 9 классе</dc:title>
</cp:coreProperties>
</file>