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bidi="he-IL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 программа    по алгебре  для 9 класса  разработана  на основе следующих документов: </w:t>
      </w:r>
    </w:p>
    <w:p>
      <w:pPr>
        <w:pStyle w:val="Style19"/>
        <w:widowControl w:val="false"/>
        <w:tabs>
          <w:tab w:val="clear" w:pos="708"/>
          <w:tab w:val="left" w:pos="10490" w:leader="none"/>
        </w:tabs>
        <w:spacing w:lineRule="auto" w:line="276"/>
        <w:ind w:left="0" w:hanging="0"/>
        <w:jc w:val="both"/>
        <w:rPr/>
      </w:pPr>
      <w:r>
        <w:rPr/>
        <w:t xml:space="preserve">1. Федеральный государственный образовательный  стандарт основного общего образования: приказ Минобрнауки  России   от 17 декабря 2010 года № 1897. </w:t>
      </w:r>
    </w:p>
    <w:p>
      <w:pPr>
        <w:pStyle w:val="Style19"/>
        <w:widowControl w:val="false"/>
        <w:tabs>
          <w:tab w:val="clear" w:pos="708"/>
          <w:tab w:val="left" w:pos="10490" w:leader="none"/>
        </w:tabs>
        <w:spacing w:lineRule="auto" w:line="276"/>
        <w:ind w:left="0" w:hanging="0"/>
        <w:jc w:val="both"/>
        <w:rPr/>
      </w:pPr>
      <w:r>
        <w:rPr/>
        <w:t>2. Основная образовательная программа основного образования  МКОУ ТСШ-И ЭМР, принята решением педагогического Совета, протокол № 10 от 29 мая 2015 года</w:t>
      </w:r>
    </w:p>
    <w:p>
      <w:pPr>
        <w:pStyle w:val="Style19"/>
        <w:widowControl w:val="false"/>
        <w:tabs>
          <w:tab w:val="clear" w:pos="708"/>
          <w:tab w:val="left" w:pos="10490" w:leader="none"/>
        </w:tabs>
        <w:spacing w:lineRule="auto" w:line="276"/>
        <w:ind w:left="0" w:hanging="0"/>
        <w:jc w:val="both"/>
        <w:rPr/>
      </w:pPr>
      <w:r>
        <w:rPr/>
        <w:t xml:space="preserve">3. Примерные программы по учебным предметам. Математика (Стандарты второго поколения) </w:t>
      </w:r>
    </w:p>
    <w:p>
      <w:pPr>
        <w:pStyle w:val="Style19"/>
        <w:widowControl w:val="false"/>
        <w:tabs>
          <w:tab w:val="clear" w:pos="708"/>
          <w:tab w:val="left" w:pos="10490" w:leader="none"/>
        </w:tabs>
        <w:spacing w:lineRule="auto" w:line="276"/>
        <w:ind w:left="0" w:hanging="0"/>
        <w:jc w:val="both"/>
        <w:rPr/>
      </w:pPr>
      <w:r>
        <w:rPr/>
        <w:t xml:space="preserve">4. Авторская программа по алгебре Ю. Н. Макарычева (сборник  рабочих  программ «Программы общеобразовательных учреждений: Алгебра,7- 9 класс», составитель: Т.А. Бурмистрова : М. Просвещение, 2016). </w:t>
      </w:r>
    </w:p>
    <w:p>
      <w:pPr>
        <w:pStyle w:val="Style19"/>
        <w:widowControl w:val="false"/>
        <w:tabs>
          <w:tab w:val="clear" w:pos="708"/>
          <w:tab w:val="left" w:pos="10490" w:leader="none"/>
        </w:tabs>
        <w:spacing w:lineRule="auto" w:line="276"/>
        <w:ind w:left="0" w:hanging="0"/>
        <w:jc w:val="both"/>
        <w:rPr/>
      </w:pPr>
      <w:r>
        <w:rPr/>
        <w:t xml:space="preserve">5. </w:t>
      </w:r>
      <w:r>
        <w:rPr>
          <w:color w:val="000000"/>
        </w:rPr>
        <w:t>Положение  о рабочей учебной программе для учителей, работающих по федеральным государственным образовательным стандартам второго поколения, МКОУ ТСШ-И ЭМР, утверждено приказом от 08.04.2015 г. № 53-П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ние разработано в соответствии с учебным планом и календарным учебным графиком МКОУ ТСШ-И ЭМР на 2020-2021 учебный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51"/>
        <w:spacing w:lineRule="auto" w:line="240"/>
        <w:ind w:left="20" w:right="20" w:firstLine="3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Цели 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eastAsia="Calibri" w:cs="Times New Roman" w:ascii="Times New Roman" w:hAnsi="Times New Roman"/>
          <w:sz w:val="24"/>
          <w:szCs w:val="24"/>
        </w:rPr>
        <w:t> 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нтеллектуальное развитие, 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ирование представлений</w:t>
      </w:r>
      <w:r>
        <w:rPr>
          <w:rFonts w:eastAsia="Calibri" w:cs="Times New Roman" w:ascii="Times New Roman" w:hAnsi="Times New Roman"/>
          <w:sz w:val="24"/>
          <w:szCs w:val="24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eastAsia="Calibri" w:cs="Times New Roman" w:ascii="Times New Roman" w:hAnsi="Times New Roman"/>
          <w:sz w:val="24"/>
          <w:szCs w:val="24"/>
        </w:rPr>
        <w:t> 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eastAsia="Calibri" w:cs="Times New Roman" w:ascii="Times New Roman" w:hAnsi="Times New Roman"/>
          <w:sz w:val="24"/>
          <w:szCs w:val="24"/>
        </w:rPr>
        <w:t> 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формирование математического аппарата для решения задач из математики, смежных предметов, окружающей реальности. 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развитие алгоритмического мышления, необходимого, в частности, для освоения курса информат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выработать умение 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выработка умений решать задачи на применение формул арифметической и геометрической последователь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овладение навыками дедуктивных рассуждений. 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 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обогащение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51"/>
        <w:spacing w:lineRule="auto" w:line="240"/>
        <w:ind w:right="20" w:hanging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/>
          <w:b/>
          <w:bCs/>
          <w:iCs/>
          <w:sz w:val="24"/>
          <w:szCs w:val="24"/>
        </w:rPr>
      </w:r>
    </w:p>
    <w:p>
      <w:pPr>
        <w:pStyle w:val="51"/>
        <w:spacing w:lineRule="auto" w:line="240"/>
        <w:ind w:left="20" w:right="20" w:hanging="20"/>
        <w:rPr/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51"/>
        <w:spacing w:lineRule="auto" w:line="240"/>
        <w:ind w:left="20" w:right="20" w:firstLine="340"/>
        <w:jc w:val="both"/>
        <w:rPr/>
      </w:pPr>
      <w:r>
        <w:rPr>
          <w:sz w:val="24"/>
          <w:szCs w:val="24"/>
        </w:rPr>
        <w:t>В курсе алгебры выделены следующие основные содержательные линии: арифметика; алгебра; функции; вероятность и статистика. Наряду с этим в содержание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лектуального и общекультурного развития учащихся. Содержание каждого из этих разделов способствует созданию общекультурного, гуманитарного фона изучения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0" w:hanging="0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учебному плану  школы-интерната на 2020-2021 учебный год на изучение алгебры в 9 классе  на ступени основного образования отводится  102 часа из расчета 3 часа в неделю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тся учебно-методический комплект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ебра: учебник для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ласса общеобразовательных учреждений / Ю. Н. Макарычев, К. И. Нешков, Н.Г. Миндюк, С. Б. Суворова; под ред. С. А. Теляковского. - М.: Просвещение,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ТРЕБОВАНИЯ К РЕЗУЛЬТАТАМ ОСВОЕНИЯ УЧАЩИМИСЯ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1F497D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Сформированность ответственного отношения к учению, готовность и способности обучающихся к саморазвитию и самообразова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Сформированность коммуникативной компетентности в общении со всеми участниками образовательного процесса, в образовательной, учебно – исследовательской и других видах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Метапредметны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ное владение логическими действиям и определения понятий, обобщения, установления аналогий, классификации на основе самостоятельного выбора оснований и критериев, установления связ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создавать, применять и преобразовывать знаково- 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 ( ИКТ-компетентност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воначальные представления об идеях и методах математики как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находить в различных источниках информацию.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работать с математическим текстом ( 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 применять полученные умения для решения задач из математики, смежных предметов, прак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Овладение системой функциональных понятий.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F497D"/>
          <w:kern w:val="2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color w:val="1F497D"/>
          <w:kern w:val="2"/>
          <w:sz w:val="24"/>
          <w:szCs w:val="24"/>
          <w:u w:val="single"/>
        </w:rPr>
        <w:t>Планируемые результаты изучения курса алгебры 9-го класс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1F497D"/>
          <w:kern w:val="2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1F497D"/>
          <w:kern w:val="2"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36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т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Учащийся научи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Учащийся получит возможность научиться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циональные чис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понимать особенности десятичной системы с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владеть понятиями, связанными с делимостью натураль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) выражать числа в эквивалентных формах, выбирая наиболее подходящую в зависимости от конкретн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) сравнивать и упорядочивать рациональные числ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) выполнять вычисления с рациональными числами, сочетая устные и письменные приёмы вычислений, применять калькулятор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) познакомиться с позиционными системами счисления с основаниями, отличными от 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убить и развить представления о натуральных числах и свойствах делим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9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учиться использовать приёмы, рационализирующие вычисления, приобрести привычку контролировать вычисле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бирая подходящий для ситуации способ.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йствительные чис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использовать начальные представления о множестве действитель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владеть понятием квадратного корня, применять его в вычисл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ь представление о числе и числовых систем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натуральных до действительных чисел; о роли вычисл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человеческой практ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вить и углубить знания о десятичной записи действ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исел (периодические и непериодические дроби).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Cs/>
              </w:rPr>
              <w:t>Измерения, приближения, оце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1) использовать в ходе решения задач элементарные представлен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анные с приближёнными значениями величи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ять, что погрешность результата вычисл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лжна быть соизмерима с погрешностью исходных данных.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лгебраические выра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владеть понятиями «тождество», «тождественное преобразование», решать задачи, содержащие буквенные данные; работать с формул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выполнять преобразования выражений, содержащих степени с целыми показателями и квадратные корн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) выполнять тождественные преобразования рац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ражений на основе правил действий над многочленами и алгебраическими дроб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) выполнять разложение многочленов на множи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учиться 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нять тождественные преобразования для решения задач из различных разделов курса (например, для нахожд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ибольшего/наименьшего значения выражения).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рав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решать основные виды рациональных уравнений с одной переменной, системы двух уравнений с двумя переменны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) применять графические представления для исследования уравнений, исследования и решения систем уравнений с двумя перемен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нять графические представления для исследования уравнений, систем уравнений, содержащих буквенные коэффициенты.</w:t>
            </w:r>
          </w:p>
          <w:p>
            <w:pPr>
              <w:pStyle w:val="Default"/>
              <w:ind w:left="306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равен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понимать и применять терминологию и символику, связанные  с отношением неравенства, свойства числовых неравенст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решать линейные неравенства с одной переменной и их системы; решать квадратные неравенства с опорой на графические предст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) применять аппарат неравенств для решения задач из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делов кур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менять графические представления для исследов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равенств, систем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Cs/>
              </w:rPr>
              <w:t>Числовые  фун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понимать и использовать функциональные понятия и язык (термины, символические обозначен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строить графики элементарных функций; исследовать свойства числовых функций на основе изучения поведения их графи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спользовать функциональные представления и свойства функций для решения математических задач из различ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делов курса.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Cs/>
              </w:rPr>
              <w:t>Числовые последова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) понимать и использовать язык последовательностей (термины, символические обозначен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)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шать комбинированные задачи с применением формул п-го члена и суммы первых п членов арифметической и геометрической прогрессий, применяя при этом аппарат уравнений и неравен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с экспоненциальным ростом.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  <w:kern w:val="2"/>
              </w:rPr>
              <w:t>Комбинаторики, статистика и теория вероят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34" w:firstLine="1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пользовать простейшие способы представления и анализа статистических данных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34" w:firstLine="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ходить относительную частоту и вероятность случайного события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34" w:firstLine="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ать комбинаторные задачи на нахождение числа объектов или комбинаций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33" w:firstLine="11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4" w:hanging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) приобрести опыт проведения случайных экспериментов, в том числе с помощь компьютерного моделирования, интерпретации и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)научиться некоторым специальным приёмам решения комбинаторных задач.</w:t>
            </w:r>
          </w:p>
          <w:p>
            <w:pPr>
              <w:pStyle w:val="Default"/>
              <w:ind w:left="306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kern w:val="2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bidi="he-IL"/>
        </w:rPr>
        <w:t>УЧЕБНО-МЕТОДИЧЕСКИЙ ПЛАН (содержание учебного предмет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.    Квадратичная функция (22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= ах</w:t>
      </w:r>
      <w:r>
        <w:rPr>
          <w:rFonts w:eastAsia="Calibri"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х + с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ее свойства и график. Степенная функция. Корень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>-ой степен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2.Уравнения и неравенства с одной переменной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14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Целое уравнение и его корни. Дробные рациональные уравнения. Неравенства с одной переменной. Решение неравенств методом интервал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Уравнения и неравенства с двумя переменными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17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равнения с двумя переменными и его график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. Прогрессии (15ч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рифметическая и геометрическая прогрессии. Формулы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-го члена и суммы первых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п </w:t>
      </w:r>
      <w:r>
        <w:rPr>
          <w:rFonts w:eastAsia="Calibri" w:cs="Times New Roman" w:ascii="Times New Roman" w:hAnsi="Times New Roman"/>
          <w:sz w:val="24"/>
          <w:szCs w:val="24"/>
        </w:rPr>
        <w:t>членов прогрессии. Бесконечно убывающая геометрическая прогресс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5.Элементы комбинаторики и теории вероятностей (13ч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>Комбинаторное правило умножения. Перестановки, размещения, сочетания. Относительная частота и вероятность случайного событ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6.  Повторение (21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51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контроль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3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15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9"/>
        <w:gridCol w:w="992"/>
        <w:gridCol w:w="992"/>
        <w:gridCol w:w="5812"/>
        <w:gridCol w:w="993"/>
        <w:gridCol w:w="4927"/>
      </w:tblGrid>
      <w:tr>
        <w:trPr>
          <w:trHeight w:val="7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7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 деятельност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щихся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кт 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кт  9Б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ва I. Квадратичная функция (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2 часа)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 Область определения функции и область значения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ют значения функции, заданной формулой, а также двумя и тремя формулам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исывают свойства функций на основе их графического представления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претируют графики реальных зависимостей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ят на координатной плоскост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=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 у=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 у=а(х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ят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=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+с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казывают координаты вершины параболы, ее ось симметрии, направление ветвей парабол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и область значения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 по теме: «Свойства функ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 по теме: «Свойства функ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кор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кор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 по теме: «Функции и их свойства. Квадратный трехчле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Функции и их свойства. Квадратный трехчле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=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график и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а(х- m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а(х- m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квадратич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квадратич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квадратичной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 изображают график функции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четным и нечетн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мысл записей вида</w:t>
            </w:r>
            <w:r>
              <w:fldChar w:fldCharType="begin"/>
            </w:r>
            <w:r>
              <w:rPr>
                <w:position w:val="-8"/>
                <w:sz w:val="24"/>
                <w:szCs w:val="24"/>
              </w:rPr>
              <w:instrText xml:space="preserve"> QUOTE _x0001_ </w:instrText>
            </w:r>
            <w:r>
              <w:rPr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</w:rPr>
              <w:fldChar w:fldCharType="separate"/>
            </w:r>
            <w:r>
              <w:rPr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</w:rPr>
              <w:drawing>
                <wp:inline distT="0" distB="0" distL="0" distR="0">
                  <wp:extent cx="1619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а- некоторое числ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туральное число. Имеют представление о нахождении корн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 с помощью калькулятор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ое уравнение и его кор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уравнение и его кор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ют уравнения третьей и четвертой степени с помощью разложения на множители и введение вспомогательных переменных,  решают биквадратные уравнения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дробные рациональные уравнения,  сводя их к целым уравнениям с последующей проверкой корней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ют неравенства второй степени, используя графические представления. Используют метод интервалов для решения несложных рациональных неравенств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приводимые к квадратн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приводимые к квадратн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одной перемен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второй степени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второй степени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второй степени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: «Уравнения и неравенства с одной переменно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.Уравнения и неравенства с  двумя переменными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 с  двумя переменными и его граф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ят графики уравнений с двумя переменными в простейших случаях, когда графиком является прямая, парабола, гипербола, окружность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ют их для графического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способом подстановки системы двух уравнений с двумя переменными, в которых одно уравнение первой степени, а другое- второй степени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ют текстовые задачи, используя в качестве алгебраической модели систему уравнений второй степени с двумя переменными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составленную систему, интерпретируют результат.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 двумя переменными и его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второй сте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второй сте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второй сте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 второй сте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 с помощью систем уравнений второй 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 с двумя перем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 с двумя перем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 с двумя перем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 с двумя перем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и неравенства с 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1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 Арифметическая и геометрическая прогрессии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следова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ют индексные обозначения для членов последовательностей. Приводят примеры задания последовательностей формулой п-го члена и рекуррентной формулой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ят формулы п-го члена арифметической и геометрической прогрессий, решают задачи с использованием этих формул. Доказывают характеристическое свойство арифметической и геометрической прогресси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задачи на сложные проценты, используя при необходимости калькулятор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рифмет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 члена арифмет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 члена арифмет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уммы  первых членов арифмет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уммы  первых членов арифмет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уммы  первых членов арифмет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ифметическая прогрес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Определение геометрической прогрессии. Форму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еометрической прогрессии. Форму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. Геометрическая прогрес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1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Элементы комбинаторики и теории вероят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имеры комбинатор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ют перебор всех возможных вариантов для пересчета объектов и комбинаций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ют правило комбинаторного умножения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ют задачи на вычисление числа перестановок, размещений сочетаний и применять соответствующие формул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числяют частоту случайного событ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ют частоту случайного события с помощью частоты, установленной опытным путем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ходят вероятность случайного события на основе классического определения вероятности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 примеры достоверных и невозможных событи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че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 случайного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равновозможных собы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.Элементы комбинаторики и теории вероя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1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тоговое 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ождественное преобразование алгебраических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я числовых выражений, а также выражений с переменными при указанных значениях переменных. Используют знаки &lt;, &gt;, ≤, читают и составляют двойные неравен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стейшие преобразования выражений: приводят подобные слагаемые, раскрывают скобки в сумме или разности выра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равнения вида ах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зличных а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сложные уравнения, сводящиеся к ним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 справедливость формул сокращенного умножения, применять их в преобразованиях целых выражений в многочлены, а также для разложения многочленов на множители. Используют различные преобразования целых выражений при решении уравнений, доказательстве тождеств, в задачах на делимость, в вычислении значений некоторых выражений с помощью калькулятора. Решают графическим способом системы линейных уравнений с двумя переменными. Применяют способ подстановки  и способ сложения при решении систем линейных уравнений с двумя переменными. Решают текстовые  задачи, используя в качестве алгебраической модели систему уравнений. Интерпретируют результат, полученный при решении системы.  Строят на координатной плоскости графики функций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а(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ят график функции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+с, Решают линейные неравенства. Решают системы линейных неравенств, в том числе таких, которые записаны в виде двойных неравенств.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ождественное преобразование алгебраических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систем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систем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систем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неравенств и 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неравенств и 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неравенств и 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ункции и их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ункции и их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огр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5.УЧЕБНО-МЕТОДИЧЕСКИЕ СРЕДСТВА ОБУЧЕНИЯ</w:t>
      </w:r>
    </w:p>
    <w:p>
      <w:pPr>
        <w:pStyle w:val="Style18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материалы по алгебре.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ласс / Л. И. Звавич, Н.В.Дьяконова. - М.: Экзамен,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ые и контрольные работы по алгебре / Ю.А.Глазков к учебнику Ю.Н. Макарычева и др под ред. Теляковского «Алгебра . 9 класс»: М. Издательство «Экзамен» 2016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е и самостоятельные работы по алгебре и геометрии. С.Г.Журавлев – М.: Издательство «Экзамен», 20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ГОС. Контрольно-измерительные материалы. Алгебра. Сост. Л.И.Мартышова. ООО ВАКО, 2015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математики с применением информационных технологий.5-10 классы. Методическое пособие с электронным приложением / Л.И.Горохова и др. М.: Планета,2013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Видеоуроки</w:t>
      </w:r>
      <w:r>
        <w:rPr>
          <w:rFonts w:eastAsia="Calibri" w:cs="Times New Roman" w:ascii="Times New Roman" w:hAnsi="Times New Roman"/>
          <w:kern w:val="2"/>
          <w:sz w:val="24"/>
          <w:szCs w:val="24"/>
          <w:lang w:val="ru-RU"/>
        </w:rPr>
        <w:t xml:space="preserve"> «Алгебра 9», «Подготовка к ОГЭ»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val="ru-RU"/>
        </w:rPr>
        <w:t>Научно-методический журнал «Математика. Все для учителя»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val="ru-RU"/>
        </w:rPr>
        <w:t>Н.Н.Удалова.  Математика. Наглядный школьный курс: удобно и понятно.- Москва: Эксмо, 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демонстрационных чертежных инстр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 Мультимедийный проектор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  <w:t>ТАБЛИЦЫ - АЛГЕБРА 9 КЛАСС. (12 таблиц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ункции и их свойства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вадратный трехчлен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вадратичная функц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образование графика квадратичной функци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равенства второй степени с одной переменной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авнения с одной переменной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стемы уравнений с двумя переменным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рифметическая прогресс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еометрическая прогресс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епенная функц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ре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ой степен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епень с рациональным показателем и ее свой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3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3:00Z</dcterms:created>
  <dc:creator>Admin</dc:creator>
  <dc:description/>
  <cp:keywords/>
  <dc:language>en-US</dc:language>
  <cp:lastModifiedBy>Вход</cp:lastModifiedBy>
  <cp:lastPrinted>2020-12-03T18:32:00Z</cp:lastPrinted>
  <dcterms:modified xsi:type="dcterms:W3CDTF">2020-12-03T11:56:00Z</dcterms:modified>
  <cp:revision>50</cp:revision>
  <dc:subject/>
  <dc:title>РАБОЧАЯ ПРОГРАММА ПО РУССКОМУ ЯЗЫКУ</dc:title>
</cp:coreProperties>
</file>