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ип урока: </w:t>
      </w:r>
      <w:r>
        <w:rPr>
          <w:rFonts w:eastAsia="Calibri"/>
          <w:sz w:val="28"/>
          <w:szCs w:val="28"/>
          <w:lang w:eastAsia="en-US"/>
        </w:rPr>
        <w:t>открытие новых знаний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Почему в лесу мы будем соблюдать тишину?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 урока: </w:t>
      </w:r>
      <w:r>
        <w:rPr>
          <w:rFonts w:eastAsia="Calibri"/>
          <w:sz w:val="28"/>
          <w:szCs w:val="28"/>
          <w:lang w:eastAsia="en-US"/>
        </w:rPr>
        <w:t>создать условия для знакомства обучающихся со звуками леса; обосновать и сформулировать один из важнейших экологических правил – соблюдения тишины в лесу; разработать экологические знаки запретов; способствовать воспитанию бережного отношения к природ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: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едметные: </w:t>
      </w:r>
      <w:r>
        <w:rPr>
          <w:rFonts w:eastAsia="Calibri"/>
          <w:sz w:val="28"/>
          <w:szCs w:val="28"/>
          <w:lang w:eastAsia="en-US"/>
        </w:rPr>
        <w:t>обучающиеся научатся определять лесных жителей по звукам, которые они издают, объяснять, почему в лесу нужно соблюдать тишину; формулировать правила поведения в природе; работать в паре, используя представленную информацию для получения новых знани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: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Познавательные: </w:t>
      </w:r>
      <w:r>
        <w:rPr>
          <w:rFonts w:eastAsia="Calibri"/>
          <w:sz w:val="28"/>
          <w:szCs w:val="28"/>
          <w:lang w:eastAsia="en-US"/>
        </w:rPr>
        <w:t>научатся строить осознанное и произвольное речевое высказывание в устной форме о разнообразии лесных звуков; осуществлять поиск информации (из рассказа учителя, из собственного жизненного опыта, рассказов и т.д.);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регулятивные: </w:t>
      </w:r>
      <w:r>
        <w:rPr>
          <w:rFonts w:eastAsia="Calibri"/>
          <w:sz w:val="28"/>
          <w:szCs w:val="28"/>
          <w:lang w:eastAsia="en-US"/>
        </w:rPr>
        <w:t>ориентироваться в учебнике и рабочей тетради; принимать и сохранять учебную задачу; оценивать результат своих действий;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коммуникативные: </w:t>
      </w:r>
      <w:r>
        <w:rPr>
          <w:rFonts w:eastAsia="Calibri"/>
          <w:sz w:val="28"/>
          <w:szCs w:val="28"/>
          <w:lang w:eastAsia="en-US"/>
        </w:rPr>
        <w:t>обмениваться мнениями, слушать друг друга; строить понятные речевые высказывания; принимать другое мнение и позицию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ичностные: </w:t>
      </w:r>
      <w:r>
        <w:rPr>
          <w:rFonts w:eastAsia="Calibri"/>
          <w:sz w:val="28"/>
          <w:szCs w:val="28"/>
          <w:lang w:eastAsia="en-US"/>
        </w:rPr>
        <w:t>развитие самостоятельности и личной ответственности за свои поступки; формирование уважительного отношения к иному мнению; развитие мотивов учебной деятельности и личностного смысла уч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атериально-техническое обеспечение: </w:t>
      </w:r>
      <w:r>
        <w:rPr>
          <w:rFonts w:eastAsia="Calibri"/>
          <w:sz w:val="28"/>
          <w:szCs w:val="28"/>
          <w:lang w:eastAsia="en-US"/>
        </w:rPr>
        <w:t>учебник «Окружающий мир», 1 класс, тетрадь на печатной основе, аудиозаписи, запрещающие знаки в природе, иллюстрации птиц, плакат.</w:t>
      </w:r>
    </w:p>
    <w:p>
      <w:pPr>
        <w:pStyle w:val="Normal"/>
        <w:rPr>
          <w:rFonts w:eastAsia="Calibri"/>
          <w:color w:val="000066"/>
          <w:sz w:val="28"/>
          <w:szCs w:val="28"/>
          <w:lang w:eastAsia="en-US"/>
        </w:rPr>
      </w:pPr>
      <w:r>
        <w:rPr>
          <w:rFonts w:eastAsia="Calibri"/>
          <w:color w:val="000066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jc w:val="both"/>
        <w:rPr>
          <w:b/>
          <w:b/>
          <w:color w:val="000066"/>
        </w:rPr>
      </w:pPr>
      <w:r>
        <w:rPr>
          <w:b/>
          <w:color w:val="00006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719" w:gutter="0" w:header="0" w:top="426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940"/>
        <w:gridCol w:w="3060"/>
        <w:gridCol w:w="411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</w:rPr>
              <w:t>Этапы 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здание ситуации для оценки готовности к у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яет оценкой готовности учащихс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отивирует</w:t>
            </w:r>
            <w:r>
              <w:rPr>
                <w:sz w:val="28"/>
                <w:szCs w:val="28"/>
                <w:u w:val="single"/>
              </w:rPr>
              <w:t xml:space="preserve"> учащихся к учебной деятельности посредством создания эмоциональной обстан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к нам на урок сегодня пришли гости, поздоровайтесь с нашими гостя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рьте, чтобы у вас на парте находились все необходимые принадлежности для уро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здаёт</w:t>
            </w:r>
            <w:r>
              <w:rPr>
                <w:sz w:val="28"/>
                <w:szCs w:val="28"/>
                <w:u w:val="single"/>
              </w:rPr>
              <w:t xml:space="preserve"> хорошее настро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Улыбнитесь соседу справа,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ыбнитесь соседу сле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Если только улыбнуться,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 начнутся чудеса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улыбок прояснят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глаза, и небе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Ну-ка гости и ребятк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ыбнитесь поскорей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бы стало на планет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И светлее, и теплей!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7030A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7030A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  <w:t>Повторяе</w:t>
            </w:r>
            <w:r>
              <w:rPr>
                <w:bCs/>
                <w:iCs/>
                <w:sz w:val="28"/>
                <w:szCs w:val="28"/>
                <w:u w:val="single"/>
              </w:rPr>
              <w:t>т с учащимися  правила на уроке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а уроке я сижу, </w:t>
            </w:r>
            <w:r>
              <w:rPr>
                <w:rFonts w:eastAsia="Calibri"/>
                <w:sz w:val="28"/>
                <w:szCs w:val="28"/>
                <w:lang w:eastAsia="en-US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е шумлю и не кричу. </w:t>
            </w:r>
            <w:r>
              <w:rPr>
                <w:rFonts w:eastAsia="Calibri"/>
                <w:sz w:val="28"/>
                <w:szCs w:val="28"/>
                <w:lang w:eastAsia="en-US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Руку тихо поднимаю, </w:t>
            </w:r>
            <w:r>
              <w:rPr>
                <w:rFonts w:eastAsia="Calibri"/>
                <w:sz w:val="28"/>
                <w:szCs w:val="28"/>
                <w:lang w:eastAsia="en-US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Если спросят – отвечаю.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свою готовность, отвечают на вопросы учителя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ивают головой в знак приветствия, дарят улыбки, садятся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ложительный эмоциональный настрой на урок; </w:t>
            </w:r>
            <w:r>
              <w:rPr>
                <w:sz w:val="28"/>
                <w:szCs w:val="28"/>
              </w:rPr>
              <w:t>мотивация к учени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ют себя по алгорит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яду правиль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ю, все 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и на свои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 ли слушать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ктуализация знаний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бята, на прошлом уроке вы совершили путешествие в царство природ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Давайте вспомним, почему нельзя рвать цветы?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Почему нельзя ловит бабочек?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определение к деятельност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ует</w:t>
            </w:r>
            <w:r>
              <w:rPr>
                <w:sz w:val="28"/>
                <w:szCs w:val="28"/>
                <w:u w:val="single"/>
              </w:rPr>
              <w:t xml:space="preserve"> фронтальную работу; ведёт диалог, подводящий к теме урока.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мотри, мой милый друг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 находится вокруг?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бо светло-голубое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лнце светит золотое, 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тер листьями играет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учка в небе проплывает.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е, речка и трава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ы, воздух и листва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тицы, звери и леса,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ом, туманы и роса.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еловек и время года  - </w:t>
            </w:r>
          </w:p>
          <w:p>
            <w:pPr>
              <w:pStyle w:val="Normal"/>
              <w:ind w:left="141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о все вокруг - …  (прир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природа уникальна, прекрасна и красив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 всегда ли она может оставаться такой прекрасн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должны дела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сберечь, сохранить красоту природы.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со слай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ют предполож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ют деви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и формулируют цель деятельности на уроке с помощью учителя; овладевают способностью понимать учебную задачу; учатся высказывать своё предположение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читывают позицию собесе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eastAsia="MS Mincho;ＭＳ 明朝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формулируют собственные мысли в устной форме; обмениваются мнениями, слушают друг друга, строят понятные для партнёра по коммуникации речевые высказывания.</w:t>
            </w:r>
          </w:p>
        </w:tc>
      </w:tr>
      <w:tr>
        <w:trPr>
          <w:trHeight w:val="7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становка проблемной учебной задач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0" w:after="200"/>
              <w:rPr>
                <w:i/>
                <w:i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Сегодня мы с вами продолжим путешествие в царство природы, а вот куда именно вы сейчас отправитесь, вы определите сами.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8"/>
                <w:szCs w:val="28"/>
              </w:rPr>
              <w:t>- Ребята, закройте глазки и послушайте.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>Скажите, что мы должны соблюдать, чтобы услышать что то? (Тишину)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учит аудиозапись 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родная звукотерапия»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color w:val="000000"/>
                <w:sz w:val="32"/>
                <w:szCs w:val="32"/>
                <w:u w:val="single"/>
                <w:shd w:fill="F7F7F6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32"/>
                <w:szCs w:val="32"/>
                <w:u w:val="single"/>
                <w:shd w:fill="F7F7F6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  <w:t xml:space="preserve">-Так куда же мы отправимся?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  <w:t>-Да, ребята, мы отправимся в лес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7F7F6" w:val="clear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ы сегодня сходим в лес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лный сказок и чудес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то в глуши его таится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Что за зверь? Какая птица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е узнаем без утайки!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гадаем леса тайн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ие звуки леса вы услышали?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Чьи это голос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роходить наш урок будет под девизом: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й и восхищайся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й и береги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фонограмму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птиц, журчание, пение птиц, жужжание насеко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  <w:t>Познавательные: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воспринимают  задание, слушают, анализируют, предъявляют результат;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выделяют необходимую </w:t>
            </w:r>
            <w:r>
              <w:rPr>
                <w:sz w:val="28"/>
                <w:szCs w:val="28"/>
              </w:rPr>
              <w:t>информацию; строят речевые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уют собственные мысли в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сознают, достаточно ли имеющихся знаний для выполнения заданий; учатся высказывать своё предположение.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учению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готовка к основному этапу усвоения учебного материал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бота по учебнику стр 48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бота по учебнику стр 49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 xml:space="preserve">-Откройте учебник на стр. 48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читайте, как же звучит наша тема урока?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акие поставим цели и задач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ма нашего урока: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чему в лесу мы будем соблюдать тишину?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Style15"/>
              <w:spacing w:before="82" w:after="0"/>
              <w:rPr>
                <w:rFonts w:eastAsia="+mn-ea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eastAsia="+mn-ea"/>
                <w:b/>
                <w:kern w:val="2"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82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+mn-ea"/>
                <w:b/>
                <w:kern w:val="2"/>
                <w:sz w:val="28"/>
                <w:szCs w:val="28"/>
                <w:u w:val="single"/>
              </w:rPr>
              <w:t xml:space="preserve">Игра «Лесной хор» </w:t>
            </w:r>
          </w:p>
          <w:p>
            <w:pPr>
              <w:pStyle w:val="Style15"/>
              <w:spacing w:before="82" w:after="0"/>
              <w:rPr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 xml:space="preserve">- А хотелось ли вам побывать на месте лесных обитателей? </w:t>
            </w:r>
          </w:p>
          <w:p>
            <w:pPr>
              <w:pStyle w:val="Style15"/>
              <w:spacing w:before="82" w:after="0"/>
              <w:rPr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 xml:space="preserve">- Тогда давайте попробуем воспроизвести песни птиц, которыми они нас радуют. </w:t>
            </w:r>
          </w:p>
          <w:p>
            <w:pPr>
              <w:pStyle w:val="Style15"/>
              <w:spacing w:before="82" w:after="0"/>
              <w:rPr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 xml:space="preserve">- Как поёт воробей?                                                    - Как поёт ворона?                                                           -  Как поёт кукушка?                                       - Какие звуки производит дятел?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кройте учебник на странице 49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шёл в лес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заняты дети в лесу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тало с животными, которые жили на этой полянке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они убегают?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вильно ли ведут себя дети в лесу?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попробуем объяснить этим детям, почему в лесу нужно соблюдать </w:t>
            </w:r>
            <w:r>
              <w:rPr>
                <w:sz w:val="40"/>
                <w:szCs w:val="40"/>
                <w:u w:val="single"/>
              </w:rPr>
              <w:t>тишину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6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66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Почему в лесу мы будем соблюдать тишину?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наем, какие звуки природы можно услышать в лесу, а также мы научимся ещё одному правилу поведения в природ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о бегает, девочка слушает музыку, мальчик повис на дереве, другой играет в 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спугались и начали разбегаться в разные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ведут себя неправильно, они нарушают закон природы - тиши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  <w:t>Познавательные: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воспринимают  задание, наблюдают, анализируют, выполняют, предъявляют результат;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выделяют необходимую </w:t>
            </w:r>
            <w:r>
              <w:rPr>
                <w:sz w:val="28"/>
                <w:szCs w:val="28"/>
              </w:rPr>
              <w:t>информацию; строят речевые высказывания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тся высказывать своё пред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и формулируют цель деятельности на уроке с помощью учителя; овладевают способностью поним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уют собственные мысли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читывают позицию собеседника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 лесной лужайке выш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я ноги в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устики и к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етви и пенё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глянемся назад: «Никто не отста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клонились, увидели птенца выпавшего из гнезда. Взя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янулись, потянулись наверх. выше, выше  положили птенца в гнездо. 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улись в класс и се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1 колонки  шелестят (ш-ш-ш).</w:t>
            </w:r>
          </w:p>
          <w:p>
            <w:pPr>
              <w:pStyle w:val="Normal"/>
              <w:rPr/>
            </w:pPr>
            <w:r>
              <w:rPr/>
              <w:t xml:space="preserve">Учащиеся 2 колонки– жужжат (ж-ж-ж). </w:t>
            </w:r>
          </w:p>
          <w:p>
            <w:pPr>
              <w:pStyle w:val="Normal"/>
              <w:rPr/>
            </w:pPr>
            <w:r>
              <w:rPr/>
              <w:t>Дети 3 колонки  пищат комариками (з-з-з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сознают ценность своего здоровья; красоту леса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ервичная проверка понимания учащимися нового материала и закрепление знаний. </w:t>
            </w:r>
          </w:p>
          <w:p>
            <w:pPr>
              <w:pStyle w:val="Normal"/>
              <w:rPr/>
            </w:pPr>
            <w:r>
              <w:rPr/>
              <w:t>Работа в рабочей тетради  стр 43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кройте Рабочую тетрадь на странице 43, задание №2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- Рассмотрите знак, который сделал Муравьишка - Вопросик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он обозначает? </w:t>
            </w:r>
          </w:p>
          <w:p>
            <w:pPr>
              <w:pStyle w:val="Style15"/>
              <w:spacing w:before="115" w:after="0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- Можете нарисовать один из этих знаков или придумать свой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спомним правила этикета, как вести себя в гостях, в лесу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У каждого на столе лежат карточки, ребята, внимательно посмотрите и сформулируйте правила нахождения в лесу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, нельзя делать в лесу?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/>
              <w:t>В лесу нужно соблюдать тиш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 доску вывешиваются знаки-запре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льзя ломать ветки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льзя рвать цветы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льзя ловить бабочек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льзя убивать и обижать змей, они нужны в природе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льзя разорять птичьи гнёз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ют составленные прави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 проверка усво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ссказ учител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ли мы будем себя вести тихо, то лесные жители не испугаются нас. И мы сможем многих из них увидеть. Ведь голоса животных – это их разговоры. Шумными играми, криками, громкой музыкой мы, возможно, помешаем животным сообщить друг другу что-то важное. Шумом мы можем очень испугать животных. Напуганная птица побоится подлететь к гнезду, и птенцы останутся голодными. У нас с вами есть дом и стараемся содержать его в порядке. Так и лес для животных является домом, и многие животные могут убежать или улететь из того уголка леса, где их испугали шумом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ит, какой мы можем сделать вывод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Нельзя шуметь в лесу!»</w:t>
            </w:r>
          </w:p>
          <w:p>
            <w:pPr>
              <w:pStyle w:val="Normal1"/>
              <w:spacing w:lineRule="auto" w:line="240"/>
              <w:ind w:left="360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т, что нельзя быть жестокими по отношению к любому живому суще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  <w:t>Познавательные: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</w:rPr>
              <w:t xml:space="preserve"> </w:t>
            </w:r>
            <w:r>
              <w:rPr>
                <w:sz w:val="28"/>
                <w:szCs w:val="28"/>
              </w:rPr>
              <w:t>формулируют собственные мысли в устной форме; высказывают и обосновывают свою точку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. Самоконтрол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Муравьишка –Вопросик составил  правила поведения в лесу и опять всё перепутал. Помогите ему разобраться, где он прав, а где нет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лист с нарисованными кружками и приготовьте зелёный и красный карандаш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буду читать правила, если этого делать нельзя, то вы раскрашиваете кружок красным цветом, а если вести себя надо именно так - зелёным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. Ветки не ломайте, деревья не качайте. Ни травинку ни лист  зря не рвите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.В лесу можно поиграть: листьями побросаться, венки плести, букеты нарвать. Подумаешь, много зелени – ещё вырастет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Наконец-то в лесу можно пошуметь, покричать, поаукать и, главное, никому не помешаешь! Ведь людей то здесь нет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4.Старайтесь не шуметь, а то лес испугается, затаиться, и вы не узнаете ни одной тайны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5.Пучеглазую лягушку, ползучего ужа, неповоротливую жабу, противных гусениц можно прогнать, а лучше бы совсем их не было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6.Звери всякие нужны, звери всякие важны. Не пугайте животных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7.Пришёл на луг, нарви большой букет цветов.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8.Не ловите бабочек, они так нужны цветам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,  кружки должны быть расположены в таком порядк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а слайд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К К З К З К 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ведение итогов, 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Обобщает </w:t>
            </w:r>
            <w:r>
              <w:rPr>
                <w:sz w:val="28"/>
                <w:szCs w:val="28"/>
                <w:u w:val="single"/>
                <w:shd w:fill="FFFFFF" w:val="clear"/>
              </w:rPr>
              <w:t>и делает выво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Вот мы с вами разобрали несколько заповедей друзей природы. Конечно, это только небольшая их часть. Поэтому наша задача – изучать жизнь природы; узнавать, почему надо поступать так, а не иначе; стараться выполнять правила поведения в природ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рганизует </w:t>
            </w:r>
            <w:r>
              <w:rPr>
                <w:sz w:val="28"/>
                <w:szCs w:val="28"/>
                <w:u w:val="single"/>
              </w:rPr>
              <w:t>рефлексию деятельност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 xml:space="preserve">- На доске дерево без листьев. Но он является частью нашей природы. Жизнь ему можете дать вы. Листья  разного цвета. Вы должны выбрать то, что относится к вам.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елены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ист</w:t>
            </w:r>
            <w:r>
              <w:rPr>
                <w:i/>
                <w:sz w:val="28"/>
                <w:szCs w:val="28"/>
              </w:rPr>
              <w:t xml:space="preserve">  – для меня тема была важной, интересной</w:t>
            </w:r>
            <w:r>
              <w:rPr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Жёлты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ист</w:t>
            </w:r>
            <w:r>
              <w:rPr>
                <w:i/>
                <w:sz w:val="28"/>
                <w:szCs w:val="28"/>
              </w:rPr>
              <w:t xml:space="preserve"> – узнал что то  новое на уроке, но, мне всё понятно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ричневый лист</w:t>
            </w:r>
            <w:r>
              <w:rPr>
                <w:i/>
                <w:sz w:val="28"/>
                <w:szCs w:val="28"/>
              </w:rPr>
              <w:t xml:space="preserve"> – мне не всё понят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Я предлагаю вам закрыть глазки и вспомнить, что вы сделали хорошее для человека, животного, где проявили сострадание. И у вас на душе станет светлее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листок, подходят к доске и наклеивают на дер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Познаватель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о «переживают» задание, выражают свои эмоции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вают навыки самоконтрол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</w:rPr>
              <w:t xml:space="preserve"> </w:t>
            </w:r>
            <w:r>
              <w:rPr>
                <w:sz w:val="28"/>
                <w:szCs w:val="28"/>
              </w:rPr>
              <w:t>формулируют собственные мысли в устной форме; высказывают и обосновывают свою точку зрения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 процесса и результата учебной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чен урок и выполнен пла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асибо, ребята, огромное в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то, что упорно и дружно трудились,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на уроке вы не ленились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м спасибо за урок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критериев оценки. Самооце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ют свои достижения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значение знаний для человек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Список использованной литературы и ресурсов Интернет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Учебник: А.А.Плешаков - Мир вокруг нас. 1 класс. М.: Просвещение, 2011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Максимова Т.Н. – Поурочные разработки по курсу  «Окружающий мир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к  УМК  А. А. Плешаков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Нуждина Т.Д –Мир животных и растений. Энциклопедия для малышей. Чудо – всюду. Ярославль: «Академия развития», 1998.- 320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</w:rPr>
          <w:t>http://freejojo.com/707-kukushechya-evolyuciya.htm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hyperlink r:id="rId5">
        <w:r>
          <w:rPr>
            <w:rStyle w:val="InternetLink"/>
            <w:color w:val="0000FF"/>
            <w:u w:val="single"/>
          </w:rPr>
          <w:t>http://yznavaika.com/udivitelnye-pticy.htm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hyperlink r:id="rId6">
        <w:r>
          <w:rPr>
            <w:rStyle w:val="InternetLink"/>
            <w:color w:val="0000FF"/>
            <w:u w:val="single"/>
          </w:rPr>
          <w:t>http://www.fotoregion.ru/details.php?image_id=11611&amp;l=english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hyperlink r:id="rId7">
        <w:r>
          <w:rPr>
            <w:rStyle w:val="InternetLink"/>
            <w:color w:val="0000FF"/>
            <w:u w:val="single"/>
          </w:rPr>
          <w:t>http://wallpaper.zoda.ru/animals/wprngys.html</w:t>
        </w:r>
      </w:hyperlink>
    </w:p>
    <w:p>
      <w:pPr>
        <w:sectPr>
          <w:footerReference w:type="default" r:id="rId8"/>
          <w:type w:val="nextPage"/>
          <w:pgSz w:orient="landscape" w:w="16838" w:h="11906"/>
          <w:pgMar w:left="85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color w:val="0000FF"/>
          <w:u w:val="single"/>
        </w:rPr>
      </w:pPr>
      <w:r>
        <w:rPr>
          <w:color w:val="0000FF"/>
          <w:u w:val="single"/>
        </w:rPr>
        <w:t>http://kobtv.narod.ru/audio/zvuki-prirodi.html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66"/>
    </w:rPr>
  </w:style>
  <w:style w:type="character" w:styleId="WW8Num4z0">
    <w:name w:val="WW8Num4z0"/>
    <w:qFormat/>
    <w:rPr>
      <w:rFonts w:ascii="Wingdings" w:hAnsi="Wingdings" w:cs="Wingdings"/>
      <w:color w:val="00006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</w:pPr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reejojo.com/707-kukushechya-evolyuciya.html" TargetMode="External"/><Relationship Id="rId5" Type="http://schemas.openxmlformats.org/officeDocument/2006/relationships/hyperlink" Target="http://yznavaika.com/udivitelnye-pticy.html" TargetMode="External"/><Relationship Id="rId6" Type="http://schemas.openxmlformats.org/officeDocument/2006/relationships/hyperlink" Target="http://www.fotoregion.ru/details.php?image_id=11611&amp;l=english" TargetMode="External"/><Relationship Id="rId7" Type="http://schemas.openxmlformats.org/officeDocument/2006/relationships/hyperlink" Target="http://wallpaper.zoda.ru/animals/wprngys.html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26:00Z</dcterms:created>
  <dc:creator>Нугаева Л.В.</dc:creator>
  <dc:description/>
  <cp:keywords/>
  <dc:language>en-US</dc:language>
  <cp:lastModifiedBy>Надежда Константиновна</cp:lastModifiedBy>
  <cp:lastPrinted>2015-11-24T21:36:00Z</cp:lastPrinted>
  <dcterms:modified xsi:type="dcterms:W3CDTF">2023-10-13T06:44:00Z</dcterms:modified>
  <cp:revision>31</cp:revision>
  <dc:subject>Будь природе другом</dc:subject>
  <dc:title>Урок окружающего мира_2 класс_ "Школа России"</dc:title>
</cp:coreProperties>
</file>